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913765</wp:posOffset>
                </wp:positionV>
                <wp:extent cx="7543800" cy="10692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543800" cy="106914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0" cy="10691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841.9pt;mso-wrap-distance-left:504pt;mso-wrap-distance-right:504pt;mso-wrap-distance-top:2.9pt;mso-wrap-distance-bottom:2.9pt;margin-top:-71.9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27.05pt;margin-top:276.15pt;width:336pt;height:294pt;mso-wrap-style:square;v-text-anchor:top;rotation:90" type="_x0000_t202">
                            <v:textbox style="layout-flow:vertical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 xml:space="preserve">                ΑΠΟΛΥΤΙΚΙΟ ΤΡΙΩΝ ΙΕΡΑΡΧΩ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Τους τρεις μεγίστους φωστήρα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της τρισηλίου θεότητος 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τους την οικουμένην ακτίσι δογμάτω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θείων πυρσεύσαντας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τους μελιρρύτους ποταμούς της σοφία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τους την κτίσιν πάσαν θεογνωσία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νάμασι καταρδεύσαντας 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Βασίλειον τον μέγα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και τον θεολόγον Γρηγόριο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συν τω κλεινώ Ιωάννη 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τω την γλώτταν χρυσορρήμονι 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πάντες οι των λόγων αυτών εραστα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συνελθόντες ύμνοις τιμήσωμε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αυτοί γαρ τη Τριάδ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υπέρ ημών αεί πρεσβεύουσι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7543800" cy="106914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0" cy="10691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535</wp:posOffset>
                </wp:positionH>
                <wp:positionV relativeFrom="paragraph">
                  <wp:posOffset>3507105</wp:posOffset>
                </wp:positionV>
                <wp:extent cx="4267835" cy="37344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267800" cy="373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                ΑΠΟΛΥΤΙΚΙΟ ΤΡΙΩΝ ΙΕΡΑΡΧΩ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Τους τρεις μεγίστους φωστήρα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της τρισηλίου θεότητος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τους την οικουμένην ακτίσι δογμάτω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θείων πυρσεύσαντα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τους μελιρρύτους ποταμούς της σοφία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τους την κτίσιν πάσαν θεογνωσία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νάμασι καταρδεύσαντας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Βασίλειον τον μέγα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και τον θεολόγον Γρηγόριο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υν τω κλεινώ Ιωάννη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τω την γλώτταν χρυσορρήμονι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πάντες οι των λόγων αυτών εραστα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υνελθόντες ύμνοις τιμήσωμε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αυτοί γαρ τη Τριάδ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υπέρ ημών αεί πρεσβεύουσ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05pt;margin-top:276.15pt;width:336pt;height:29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                ΑΠΟΛΥΤΙΚΙΟ ΤΡΙΩΝ ΙΕΡΑΡΧΩ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Τους τρεις μεγίστους φωστήρα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της τρισηλίου θεότητος 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τους την οικουμένην ακτίσι δογμάτω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θείων πυρσεύσαντας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τους μελιρρύτους ποταμούς της σοφία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τους την κτίσιν πάσαν θεογνωσία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νάμασι καταρδεύσαντας 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Βασίλειον τον μέγα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και τον θεολόγον Γρηγόριο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υν τω κλεινώ Ιωάννη 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τω την γλώτταν χρυσορρήμονι 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πάντες οι των λόγων αυτών εραστα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υνελθόντες ύμνοις τιμήσωμε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αυτοί γαρ τη Τριάδ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υπέρ ημών αεί πρεσβεύουσ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4760" w:h="1971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1:16:00Z</dcterms:created>
  <dc:creator>@</dc:creator>
  <dc:description/>
  <cp:keywords/>
  <dc:language>en-US</dc:language>
  <cp:lastModifiedBy>.</cp:lastModifiedBy>
  <cp:lastPrinted>2004-01-24T21:54:00Z</cp:lastPrinted>
  <dcterms:modified xsi:type="dcterms:W3CDTF">2014-01-21T21:16:00Z</dcterms:modified>
  <cp:revision>2</cp:revision>
  <dc:subject/>
  <dc:title> </dc:title>
</cp:coreProperties>
</file>