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G HarmaPol P Normal"/>
          <w:b/>
          <w:b/>
          <w:sz w:val="40"/>
        </w:rPr>
      </w:pPr>
      <w:r>
        <w:rPr>
          <w:rFonts w:cs="AG HarmaPol P Normal" w:ascii="Palatino Linotype" w:hAnsi="Palatino Linotype"/>
          <w:b/>
          <w:sz w:val="40"/>
        </w:rPr>
        <w:t>ΙΩΑΝΝΗΣ ΚΑΠΟΔΙΣΤΡΙΑΣ – Ο ΚΥΒΕΡΝΗΤΗΣ</w:t>
      </w:r>
    </w:p>
    <w:p>
      <w:pPr>
        <w:pStyle w:val="Normal"/>
        <w:pBdr>
          <w:bottom w:val="single" w:sz="12" w:space="1" w:color="000000"/>
        </w:pBdr>
        <w:jc w:val="center"/>
        <w:rPr>
          <w:rFonts w:ascii="Palatino Linotype" w:hAnsi="Palatino Linotype" w:cs="AG HarmaPol P Normal"/>
          <w:b/>
          <w:b/>
          <w:sz w:val="42"/>
        </w:rPr>
      </w:pPr>
      <w:r>
        <w:rPr>
          <w:rFonts w:cs="AG HarmaPol P Normal" w:ascii="Palatino Linotype" w:hAnsi="Palatino Linotype"/>
          <w:b/>
          <w:sz w:val="42"/>
        </w:rPr>
      </w:r>
    </w:p>
    <w:p>
      <w:pPr>
        <w:pStyle w:val="Normal"/>
        <w:rPr>
          <w:rFonts w:ascii="Palatino Linotype" w:hAnsi="Palatino Linotype" w:cs="AG HarmaPol P Normal"/>
          <w:b/>
          <w:b/>
          <w:sz w:val="42"/>
        </w:rPr>
      </w:pPr>
      <w:r>
        <w:rPr>
          <w:rFonts w:cs="AG HarmaPol P Normal" w:ascii="Palatino Linotype" w:hAnsi="Palatino Linotype"/>
          <w:b/>
          <w:sz w:val="42"/>
        </w:rPr>
      </w:r>
    </w:p>
    <w:p>
      <w:pPr>
        <w:pStyle w:val="Normal"/>
        <w:jc w:val="center"/>
        <w:rPr>
          <w:rFonts w:ascii="Palatino Linotype" w:hAnsi="Palatino Linotype" w:cs="AG HarmaPol P Normal"/>
          <w:b/>
          <w:b/>
          <w:sz w:val="42"/>
        </w:rPr>
      </w:pPr>
      <w:r>
        <w:rPr>
          <w:rFonts w:cs="AG HarmaPol P Normal" w:ascii="Palatino Linotype" w:hAnsi="Palatino Linotype"/>
          <w:b/>
          <w:sz w:val="42"/>
        </w:rPr>
        <w:t>ΕΙΣΑΓΩΓΕΣ</w:t>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t>Εἰσαγωγή 1ης σκηνῆς (Προβολή)</w:t>
      </w:r>
    </w:p>
    <w:p>
      <w:pPr>
        <w:pStyle w:val="Normal"/>
        <w:jc w:val="center"/>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sz w:val="30"/>
        </w:rPr>
      </w:pPr>
      <w:r>
        <w:rPr>
          <w:rFonts w:cs="AG HarmaPol P Normal" w:ascii="Palatino Linotype" w:hAnsi="Palatino Linotype"/>
          <w:sz w:val="30"/>
        </w:rPr>
        <w:tab/>
        <w:t>Ἰωάννης Καποδίστριας, μιά ἀπό τίς πιό μεγάλες μορφές τῆς νεότερης ἑλληνικῆς ἱστορίας, πού συγκέντρωνε πολλά προσόντα: εὐγενι</w:t>
        <w:softHyphen/>
        <w:t>κή καρδιά, δυνατό μυαλό, μεγάλη μόρφωση. Τό πιό θαυμαστό ὅμως εἶναι ὅτι ὅλα του τά χαρίσματα τά διέθεσε στό ὅραμα τῆς ζωῆς του: τήν πνευματική νεκρανά</w:t>
        <w:softHyphen/>
        <w:t>σταση τοῦ γένους. Γιά νά κατανοήσει κανείς τήν πορεία τῆς ζωῆς του, θά πρέπει νά ἔχει ὑπ᾿ ὄψιν του δύο βασικά στοιχεῖα τῆς προσωπικότητάς του: τήν βαθιά εὐσέβεια καί πίστη του στόν Θεό· καί τήν ἀνιδιοτελή ἀγάπη του πρός τήν πατρίδα. Ἡ αὐστηρή προσήλωσή του στό ἰδανικό του, πού τό ὑπηρέτησε μέ συγκινητική αὐταπάρνηση, κίνησε τόν θαυμα</w:t>
        <w:softHyphen/>
        <w:t xml:space="preserve">σμό πολλῶν, ἀλλά καί τήν ἔντονη δυσαρέσκεια ἄλλων, μέ τίμημα τελικά τήν ἴδια τή ζωή του… </w:t>
      </w:r>
    </w:p>
    <w:p>
      <w:pPr>
        <w:pStyle w:val="Normal"/>
        <w:jc w:val="both"/>
        <w:rPr>
          <w:rFonts w:ascii="Palatino Linotype" w:hAnsi="Palatino Linotype" w:cs="AG HarmaPol P Normal"/>
          <w:sz w:val="30"/>
        </w:rPr>
      </w:pPr>
      <w:r>
        <w:rPr>
          <w:rFonts w:cs="AG HarmaPol P Normal" w:ascii="Palatino Linotype" w:hAnsi="Palatino Linotype"/>
          <w:sz w:val="30"/>
        </w:rPr>
        <w:tab/>
        <w:t>Ὁ Ἰωάννης Καποδίστριας γεννήθηκε στήν Κέρκυρα τό 1776 καί ἦταν τό ἕκτο παιδί μιᾶς ἀπό τίς πλέον εὐγενεῖς καί πλούσιες οἰκογένειες τοῦ νησιοῦ. Μετά τήν ἐγκύκλια μόρφωσή του, σπουδάζει στό Πανε</w:t>
        <w:softHyphen/>
        <w:t>πιστή</w:t>
        <w:softHyphen/>
        <w:t>μιο τῆς Πάδοβας ἰατρική καί φιλοσοφία. Τό 1797 ἐπιστρέ</w:t>
        <w:softHyphen/>
        <w:t>φει στήν Κέρκυ</w:t>
        <w:softHyphen/>
        <w:t>ρα, ὅπου ἀσκεῖ τήν ἰατρική μέ ἰδιαίτερη φιλανθρωπία: θεραπεύει δωρεάν τούς φτωχούς καί συχνά ἐξασφαλίζει καί τή διατροφή τους. Ἔτσι γίνεται ὁ «ἠγαπημένος τοῦ λαοῦ τῆς Κερκύρας», ὁ «παρήγορος ἄγγελός» του.</w:t>
      </w:r>
    </w:p>
    <w:p>
      <w:pPr>
        <w:pStyle w:val="Normal"/>
        <w:jc w:val="both"/>
        <w:rPr>
          <w:rFonts w:ascii="Palatino Linotype" w:hAnsi="Palatino Linotype" w:cs="AG HarmaPol P Normal"/>
          <w:sz w:val="30"/>
        </w:rPr>
      </w:pPr>
      <w:r>
        <w:rPr>
          <w:rFonts w:cs="AG HarmaPol P Normal" w:ascii="Palatino Linotype" w:hAnsi="Palatino Linotype"/>
          <w:sz w:val="30"/>
        </w:rPr>
        <w:tab/>
        <w:t xml:space="preserve"> Τό 1803, σέ ἡλικία μόλις 27 ἐτῶν, ἐκλέγεται παμψηφεί Γραμματέας τῆς νεοσύστατης τότε Ἑπτανησιακῆς Δημοκρα</w:t>
        <w:softHyphen/>
        <w:t>τίας, μέχρι τό 1807, ὁπότε τά Ἑπτάνησα περιῆλθαν στήν γαλ</w:t>
        <w:softHyphen/>
        <w:t>λική κυριαρχία. Στά 4 αὐτά χρόνια μεταξύ τῶν ἄλλων ἱδρύει 40 σχολεῖα σέ ὅλη τήν Ἑπτάνη</w:t>
        <w:softHyphen/>
        <w:t>σο.</w:t>
      </w:r>
    </w:p>
    <w:p>
      <w:pPr>
        <w:pStyle w:val="Normal"/>
        <w:jc w:val="both"/>
        <w:rPr>
          <w:rFonts w:ascii="Palatino Linotype" w:hAnsi="Palatino Linotype" w:cs="AG HarmaPol P Normal"/>
          <w:sz w:val="30"/>
        </w:rPr>
      </w:pPr>
      <w:r>
        <w:rPr>
          <w:rFonts w:eastAsia="Palatino Linotype" w:cs="Palatino Linotype" w:ascii="Palatino Linotype" w:hAnsi="Palatino Linotype"/>
          <w:sz w:val="30"/>
        </w:rPr>
        <w:t xml:space="preserve"> </w:t>
      </w:r>
      <w:r>
        <w:rPr>
          <w:rFonts w:cs="AG HarmaPol P Normal" w:ascii="Palatino Linotype" w:hAnsi="Palatino Linotype"/>
          <w:sz w:val="30"/>
        </w:rPr>
        <w:t>Τό 1808 ἡ Ρωσία τόν προσκαλεῖ νά ἐργαστεῖ στό Ὑπουρ</w:t>
        <w:softHyphen/>
        <w:t>γεῖο Ἐξω</w:t>
        <w:softHyphen/>
        <w:t>τερικῶν της.  Τό 1809-1811 διαμένει στήν Πε</w:t>
        <w:softHyphen/>
        <w:t>τρούπολη χωρίς ὑψηλές ἁρμο</w:t>
        <w:softHyphen/>
        <w:t>διότητες. Ἀποφεύγει τήν κοσμική ζωή καί ἐπιδίδεται στή συστηματική μελέτη τῆς Ἁγίας Γραφῆς καί σέ ἄλλες μελέτες. Τό «Κυριακοδρόμιον» τοῦ Θεοτόκη γίνεται ὁ ἀχώριστος σύντροφός του.</w:t>
      </w:r>
    </w:p>
    <w:p>
      <w:pPr>
        <w:pStyle w:val="Normal"/>
        <w:jc w:val="both"/>
        <w:rPr>
          <w:rFonts w:ascii="Palatino Linotype" w:hAnsi="Palatino Linotype" w:cs="AG HarmaPol P Normal"/>
          <w:sz w:val="30"/>
        </w:rPr>
      </w:pPr>
      <w:r>
        <w:rPr>
          <w:rFonts w:cs="AG HarmaPol P Normal" w:ascii="Palatino Linotype" w:hAnsi="Palatino Linotype"/>
          <w:sz w:val="30"/>
        </w:rPr>
        <w:tab/>
        <w:t>Τόν Αὔγουστο τοῦ 1811 διορίζεται στή ρωσική πρεσβεία τῆς Βιέννης. Ἀπό τότε ἡ ἄνοδός του στήν κλίμακα τῆς διπλω</w:t>
        <w:softHyphen/>
        <w:t>ματικῆς ἱεραρχίας ὑπῆρξε καταπληκτική. Γρήγορα ἀναδεικνύ</w:t>
        <w:softHyphen/>
        <w:t>εται ὁ ἰδιοφυής εἰδικός στά ζητήματα τῆς Βαλκανικῆς, καθώς οἱ σχετικές εἰσηγήσεις του ἀποκαλύπτουν τήν μεγάλη πολιτική του διορατικότητα.</w:t>
      </w:r>
    </w:p>
    <w:p>
      <w:pPr>
        <w:pStyle w:val="Normal"/>
        <w:jc w:val="both"/>
        <w:rPr>
          <w:rFonts w:ascii="Palatino Linotype" w:hAnsi="Palatino Linotype" w:cs="AG HarmaPol P Normal"/>
          <w:sz w:val="30"/>
        </w:rPr>
      </w:pPr>
      <w:r>
        <w:rPr>
          <w:rFonts w:cs="AG HarmaPol P Normal" w:ascii="Palatino Linotype" w:hAnsi="Palatino Linotype"/>
          <w:sz w:val="30"/>
        </w:rPr>
        <w:t>Λίγο ἀργότερα, ὡς ἐκπρόσωπος τῆς Ρωσίας συμβάλλει ἀποφασιστι</w:t>
        <w:softHyphen/>
        <w:t>κά στήν εἰρήνευση τῆς ταραγμένης τότε Ἑλβετίας καί στήν ἐξασφάλιση τῶν δικαίων της. Ἑλβετικές πόλεις καί ὁ τσάρος τόν παρασημο</w:t>
        <w:softHyphen/>
        <w:t>φοροῦν.</w:t>
      </w:r>
    </w:p>
    <w:p>
      <w:pPr>
        <w:pStyle w:val="Normal"/>
        <w:jc w:val="both"/>
        <w:rPr/>
      </w:pPr>
      <w:r>
        <w:rPr>
          <w:rFonts w:cs="AG HarmaPol P Normal" w:ascii="Palatino Linotype" w:hAnsi="Palatino Linotype"/>
          <w:sz w:val="30"/>
        </w:rPr>
        <w:t>Στό Συνέδριο τῆς Βιέννης (1814-1815) ἐκδηλώνεται σέ πανευρωπαϊ</w:t>
        <w:softHyphen/>
        <w:t>κό ἐπίπεδο ἡ πολιτική του εὐφυΐα. Μέ εἰσηγήσεις του ρυθμίζονται ὀξύτα</w:t>
        <w:softHyphen/>
        <w:t>τα εὐρωπαϊκά προβλήματα, ὥστε ἀργό</w:t>
        <w:softHyphen/>
        <w:t>τερα νά ὀνομαστεῖ «ὁ ἀρχιτέ</w:t>
        <w:softHyphen/>
        <w:t>κτων τῆς εὐρωπαϊκῆς εἰρήνης» μέχρι τόν Α’ Παγκόσμο Πόλεμο.</w:t>
      </w:r>
    </w:p>
    <w:p>
      <w:pPr>
        <w:pStyle w:val="Normal"/>
        <w:jc w:val="both"/>
        <w:rPr>
          <w:rFonts w:ascii="Palatino Linotype" w:hAnsi="Palatino Linotype" w:cs="AG HarmaPol P Normal"/>
          <w:sz w:val="30"/>
        </w:rPr>
      </w:pPr>
      <w:r>
        <w:rPr>
          <w:rFonts w:cs="AG HarmaPol P Normal" w:ascii="Palatino Linotype" w:hAnsi="Palatino Linotype"/>
          <w:sz w:val="30"/>
        </w:rPr>
        <w:t>Κατά τό Συνέδριο τῆς Βιέννης ἐξάλλου διενεργεῖ ἔρανο μεταξύ τῶν συνέδρων, γιά νά προσφέρουν βοήθεια στούς φτω</w:t>
        <w:softHyphen/>
        <w:t>χούς Ἕλληνες νέους πού ἤθελαν νά σπουδάσουν. Αὐτή εἶναι καί ἡ ἀρχή τῆς «Φιλομούσου Ἑταιρείας». Ὁ Καποδίστριας γίνεται ἡ ψυχή τῆς «Ἑταιρείας», μέ τίς ὑποτροφίες τῆς ὁποίας σπουδάζουν στό ἐξωτερικό ἀρκετά Ἑλληνόπουλα. Ἡ ἀγωνία του μόνο εἶναι οἱ Ἕλληνες σπουδαστές νά νουθετοῦνται στή χριστιανική ζωή, διότι, ὅπως γράφει, «χωρὶς τὴν χριστιανικὴν διδασκαλί</w:t>
        <w:softHyphen/>
        <w:t>αν, ἥτις διαμορφώνει τὰ χρηστὰ ἤθη, οἱ νέοι χάνονται εἰς τοὺς ξένους τόπους».</w:t>
      </w:r>
    </w:p>
    <w:p>
      <w:pPr>
        <w:pStyle w:val="Normal"/>
        <w:jc w:val="both"/>
        <w:rPr/>
      </w:pPr>
      <w:r>
        <w:rPr>
          <w:rFonts w:cs="AG HarmaPol P Normal" w:ascii="Palatino Linotype" w:hAnsi="Palatino Linotype"/>
          <w:sz w:val="30"/>
        </w:rPr>
        <w:t>Κατόπιν τοῦ Συνεδρίου τῆς Βιέννης ὁ τσάρος τόν προάγει σέ Ὑπουργό Ἐξωτερικῶν τῆς Ρωσίας. Εἶναι ὁ μοναδικός Ἕλληνας τῶν νεοτέ</w:t>
        <w:softHyphen/>
        <w:t xml:space="preserve">ρων χρόνων πού τιμήθηκε τόσο πολύ ἀπό Μεγάλη Δύναμη, καί μάλιστα τόσο νέος, 39 ἐτῶν. </w:t>
      </w:r>
    </w:p>
    <w:p>
      <w:pPr>
        <w:pStyle w:val="Normal"/>
        <w:jc w:val="both"/>
        <w:rPr>
          <w:rFonts w:ascii="Palatino Linotype" w:hAnsi="Palatino Linotype" w:cs="AG HarmaPol P Normal"/>
          <w:sz w:val="30"/>
        </w:rPr>
      </w:pPr>
      <w:r>
        <w:rPr>
          <w:rFonts w:cs="AG HarmaPol P Normal" w:ascii="Palatino Linotype" w:hAnsi="Palatino Linotype"/>
          <w:sz w:val="30"/>
        </w:rPr>
        <w:t>Τό 1817 τοῦ προτείνεται νά ἀναλάβει τήν ἀρχηγία τῆς Φιλικῆς Ἑταιρείας. Ἀρνεῖται. Τόν Ἰανουάριο-Φεβρουάριο τοῦ 1820 ὁ ἴδιος ὁ Ξάνθος τοῦ προτείνει ξανά τήν ἀρχηγία, ἀλλά πολύ συνετά ἀρνεῖται. Θεωρεῖ τήν Ἐπανάσταση μᾶλλον παρά</w:t>
        <w:softHyphen/>
        <w:t>τολμη, χωρίς ὅμως νά τήν ἀποκλείει.</w:t>
      </w:r>
    </w:p>
    <w:p>
      <w:pPr>
        <w:pStyle w:val="Normal"/>
        <w:jc w:val="both"/>
        <w:rPr/>
      </w:pPr>
      <w:r>
        <w:rPr>
          <w:rFonts w:cs="AG HarmaPol P Normal" w:ascii="Palatino Linotype" w:hAnsi="Palatino Linotype"/>
          <w:sz w:val="30"/>
        </w:rPr>
        <w:t>Η επανάσταση ξεκινά το Φεβρουάριο του 1821 στη Μολδο</w:t>
        <w:softHyphen/>
        <w:t>βλαχία. Γρήγορα η φλόγα μεταλαμπαδεύεται στην Ελλάδα, όπου ο Μωριάς επα</w:t>
        <w:softHyphen/>
        <w:t>ναστατεί στα τέλη του Μαρτίου. Παρά την ήττα του Ιερού λόχου τον Ιούνιο και την καταστολή της εξέγερσης του Αλέξανδρου Υψηλάντη, οι Έλληνες αντλούν θάρρος από τις συνε</w:t>
        <w:softHyphen/>
        <w:t>χόμενες νίκες και σταδιακά κερδίζουν έδαφος έναντι της αιφνιδια</w:t>
        <w:softHyphen/>
        <w:t>σμένης Υψηλής Πύλης.</w:t>
      </w:r>
    </w:p>
    <w:p>
      <w:pPr>
        <w:pStyle w:val="Normal"/>
        <w:jc w:val="both"/>
        <w:rPr/>
      </w:pPr>
      <w:r>
        <w:rPr>
          <w:rFonts w:cs="AG HarmaPol P Normal" w:ascii="Palatino Linotype" w:hAnsi="Palatino Linotype"/>
          <w:sz w:val="30"/>
        </w:rPr>
        <w:t>Στο διάστημα αυτό ο Καποδίστριας δε μένει άπραγος. Με την επιρροή που έχει στον τσάρο της Ρωσίας Αλέξανδρο, προσπαθεί να τον πείσει να υποστηρίξει δυναμικά τους επαναστατημένους Έλληνες, χωρίς όμως ου</w:t>
        <w:softHyphen/>
        <w:t>σιαστικό αποτέλεσμα.</w:t>
      </w:r>
    </w:p>
    <w:p>
      <w:pPr>
        <w:pStyle w:val="Normal"/>
        <w:jc w:val="both"/>
        <w:rPr/>
      </w:pPr>
      <w:r>
        <w:rPr>
          <w:rFonts w:cs="AG HarmaPol P Normal" w:ascii="Palatino Linotype" w:hAnsi="Palatino Linotype"/>
          <w:sz w:val="30"/>
        </w:rPr>
        <w:t>Έτσι τον Αύγουστο του 1822 υποβάλλει την παραίτησή του από τη θέση του υπουργού Εξωτερικών της Ρωσίας και αναχωρεί από την Πετρούπολη για τη Γενεύη. Η υποβολή της παραίτησής του λυπεί τόν τσάρο, γίνεται όμως δεκτή με μεγάλο ενθουσιασμό από τον μέντορα της Ιερής Συμμαχίας Μέττερνιχ, ο οποίος σπεύδει να δηλώσει χαρακτηρι</w:t>
        <w:softHyphen/>
        <w:t xml:space="preserve">στικά: «Η βασιλεία του Καποδίστρια τελείωσε. Ο Καποδίστριας είναι ένας </w:t>
      </w:r>
      <w:r>
        <w:rPr>
          <w:rFonts w:cs="AG HarmaPol P Normal" w:ascii="Palatino Linotype" w:hAnsi="Palatino Linotype"/>
          <w:spacing w:val="-1"/>
          <w:sz w:val="30"/>
        </w:rPr>
        <w:t>νεκρός και δεν φοβούμαι ούτε τους νεκρούς ούτε τα φαντάσματα. Η αιτία του κακού ξεριζώθηκε, ο Κόμης Καποδίστριας ετάφη… Η Ευρώπη γλύτωσε από τους μεγάλους κινδύνους που την απειλούσαν από την επίδραση αυτού του ανδρός</w:t>
      </w:r>
      <w:r>
        <w:rPr>
          <w:rFonts w:cs="AG HarmaPol P Normal" w:ascii="Palatino Linotype" w:hAnsi="Palatino Linotype"/>
          <w:sz w:val="30"/>
        </w:rPr>
        <w:t xml:space="preserve">». </w:t>
      </w:r>
    </w:p>
    <w:p>
      <w:pPr>
        <w:pStyle w:val="Normal"/>
        <w:jc w:val="both"/>
        <w:rPr>
          <w:rFonts w:ascii="Palatino Linotype" w:hAnsi="Palatino Linotype" w:cs="AG HarmaPol P Normal"/>
          <w:sz w:val="30"/>
        </w:rPr>
      </w:pPr>
      <w:r>
        <w:rPr>
          <w:rFonts w:cs="AG HarmaPol P Normal" w:ascii="Palatino Linotype" w:hAnsi="Palatino Linotype"/>
          <w:sz w:val="30"/>
        </w:rPr>
        <w:t xml:space="preserve">Δε θα βγει όμως αληθινός ο λόγος του Μέττερνιχ. Μαζί με τον προσωπικό του φίλο Εϋνάρδο, Ελβετό τραπεζίτη, ο Καποδίστριας κινεί τα νήματα του Φιλελληνισμού σε όλη την Ευρώπη. Μεγάλα χρηματικά ποσά συλλέγονται μέσω αυτής της προσπάθειας, και χρησιμοποιούνται για να υποστηριχθεί ο αγώνας.  </w:t>
      </w:r>
    </w:p>
    <w:p>
      <w:pPr>
        <w:pStyle w:val="Normal"/>
        <w:jc w:val="both"/>
        <w:rPr/>
      </w:pPr>
      <w:r>
        <w:rPr>
          <w:rFonts w:eastAsia="Palatino Linotype" w:cs="Palatino Linotype" w:ascii="Palatino Linotype" w:hAnsi="Palatino Linotype"/>
          <w:sz w:val="30"/>
        </w:rPr>
        <w:t xml:space="preserve"> </w:t>
      </w:r>
      <w:r>
        <w:rPr>
          <w:rFonts w:cs="AG HarmaPol P Normal" w:ascii="Palatino Linotype" w:hAnsi="Palatino Linotype"/>
          <w:sz w:val="30"/>
        </w:rPr>
        <w:t>Ο Καποδίστριας θα επιδείξει ιδιαίτερη φροντίδα για τους μετανάστες από την Ελλάδα στη διάρκεια της Επανάστασης. Από την έναρξη του αγώνα πλήθος Ελλήνων, κυρίως γυναικόπαιδα, έφθαναν πεινασμένοι στις ακτές της Ιταλίας για να βρουν προστασία από τις βαναυσότητες των Τούρκων. Για όλους μεριμνά ο Καποδίστριας, σε συνεργασία και με το μητροπολίτη Ουγγροβλαχίας Ιγνάτιο. Συλλαμβάνει μάλιστα την ιδέα ίδρυσης Ελληνικών σχολείων με οικοτροφεία σε διάφορες πόλεις της Ευρώπης, όπου θα στεγάζονταν και θα μορφώνονταν τα Ελλη</w:t>
        <w:softHyphen/>
        <w:t>νόπουλα, ιδέα που με τις συνεισφορές πλουσίων φιλελλήνων και Ελλήνων του εξωτερικού υλοποιείται στο Λιβόρνο, την Τεργέστη, το Μόναχο και αλλού. Καταφέρνει έτσι ο Καποδίστριας να διατη</w:t>
        <w:softHyphen/>
        <w:t>ρήσει την Εθνική συνείδηση στους μετανάστες, ενώ παράλληλα φροντίζει να τους τονώσει την «Αγία ορθόδοξη πίστη», ιδρύοντας τους πρώτους Κύκλους μελέτης Αγίας Γρα</w:t>
        <w:softHyphen/>
        <w:t>φής στα σχολεία αυτά.</w:t>
      </w:r>
    </w:p>
    <w:p>
      <w:pPr>
        <w:pStyle w:val="Normal"/>
        <w:jc w:val="both"/>
        <w:rPr>
          <w:rFonts w:ascii="Palatino Linotype" w:hAnsi="Palatino Linotype" w:cs="AG HarmaPol P Normal"/>
          <w:sz w:val="30"/>
        </w:rPr>
      </w:pPr>
      <w:r>
        <w:rPr>
          <w:rFonts w:cs="AG HarmaPol P Normal" w:ascii="Palatino Linotype" w:hAnsi="Palatino Linotype"/>
          <w:sz w:val="30"/>
        </w:rPr>
        <w:t xml:space="preserve">Ταυτόχρονα με τις ενέργειες για την αγαπημένη του Πατρίδα και τους δυστυχείς πατριώτες του, ο κορυφαίος Έλληνας διπλωμάτης διδάσκει με τον τρόπο ζωής του. Στη Γενεύη θα κατοικήσει σε ένα φτωχικό ανάλογα με τη θέση του σπίτι, και θα επιβάλλει στον εαυτό του πολύ αυστηρή οικονομία, δίνοντας παράλληλα τμήματα της περιουσίας του προς όφελος της πατρίδας. </w:t>
      </w:r>
    </w:p>
    <w:p>
      <w:pPr>
        <w:pStyle w:val="Normal"/>
        <w:jc w:val="both"/>
        <w:rPr/>
      </w:pPr>
      <w:r>
        <w:rPr>
          <w:rFonts w:cs="AG HarmaPol P Normal" w:ascii="Palatino Linotype" w:hAnsi="Palatino Linotype"/>
          <w:sz w:val="30"/>
        </w:rPr>
        <w:t>Η σχεδόν ασκητική ζωή του οδηγεί τελικά σε εξασθένηση της υγείας του. Σε επιστολές του γράφει ότι άμεση γιατρειά μπορούν να του φέρουν μόνο «ο Βότσαρης, ο Κανάρης, ο Μιαούλης…», αφού η σκέψη του ασθε</w:t>
        <w:softHyphen/>
        <w:t>νούς τρέχει συνέχεια στα πεδία των μαχών στην αιματοβαμμένη πατρίδα.</w:t>
      </w:r>
    </w:p>
    <w:p>
      <w:pPr>
        <w:pStyle w:val="Normal"/>
        <w:jc w:val="both"/>
        <w:rPr>
          <w:rFonts w:ascii="Palatino Linotype" w:hAnsi="Palatino Linotype" w:cs="AG HarmaPol P Normal"/>
          <w:sz w:val="30"/>
        </w:rPr>
      </w:pPr>
      <w:r>
        <w:rPr>
          <w:rFonts w:cs="AG HarmaPol P Normal" w:ascii="Palatino Linotype" w:hAnsi="Palatino Linotype"/>
          <w:sz w:val="30"/>
        </w:rPr>
        <w:t xml:space="preserve">Το 1825 και ενώ ο εμφύλιος μαίνεται, ο Καποδίστριας λαμβάνει επιστολή που τον καλεί να αναλάβει τη διακυβέρνηση της χώρας. Στη γεμάτη πόνο απάντησή του εξηγεί τους σοβαρούς λόγους που προσωρινά τον κρατούν στη Γενεύη και ικετεύει τους αρχηγούς να συμφιλιωθούν για χάρη της Ελλάδος. </w:t>
      </w:r>
    </w:p>
    <w:p>
      <w:pPr>
        <w:pStyle w:val="Normal"/>
        <w:jc w:val="both"/>
        <w:rPr/>
      </w:pPr>
      <w:r>
        <w:rPr>
          <w:rFonts w:cs="AG HarmaPol P Normal" w:ascii="Palatino Linotype" w:hAnsi="Palatino Linotype"/>
          <w:sz w:val="30"/>
        </w:rPr>
        <w:t>Με την πτώση του Μεσολογγίου το 1826 ο Καποδίστριας δέχε</w:t>
        <w:softHyphen/>
        <w:t>ται ισχυ</w:t>
        <w:softHyphen/>
        <w:t>ρό ψυχικό πλήγμα αλλά καταφέρνει να αναθαρρήσει και στέλνει αμέσως βοήθεια της τάξης των χιλίων φράγκων στους Έλληνες υποσχόμενος να εξασφαλίσει κι άλλα χρήματα. Πλέον είναι ουσιαστικά ο προστάτης των Ελλήνων, κι ας βρίσκεται στο εξωτερικό· οι επαναστατημένοι το εκτιμούν.</w:t>
      </w:r>
    </w:p>
    <w:p>
      <w:pPr>
        <w:pStyle w:val="Normal"/>
        <w:jc w:val="both"/>
        <w:rPr/>
      </w:pPr>
      <w:r>
        <w:rPr>
          <w:rFonts w:cs="AG HarmaPol P Normal" w:ascii="Palatino Linotype" w:hAnsi="Palatino Linotype"/>
          <w:sz w:val="30"/>
        </w:rPr>
        <w:t>Τον Απρίλιο του 1827, ενώ ο Ιμπραήμ ανενόχλητος σκορπά τον όλεθρο στο Μωριά, συνέρχεται στην Τροιζήνα η Γ΄ Εθνική Συνέ</w:t>
        <w:softHyphen/>
        <w:t>λευση και ψηφίζει για κυβερνήτη τον Ιωάννη Καποδίστρια, στον οποίο αποστέλλεται σχετι</w:t>
        <w:softHyphen/>
        <w:t>κή επιστολή. Ο Καποδίστριας αυτή τη φορά θα δεχθεί να αναλάβει στα χέρια του τη μοίρα του πολύ</w:t>
        <w:softHyphen/>
        <w:t xml:space="preserve">παθου Ελληνικού έθνους, γνωρίζοντας πως αναλαμβάνει έτσι να βαδίσει τον προσωπικό του Γολγοθά. </w:t>
      </w:r>
    </w:p>
    <w:p>
      <w:pPr>
        <w:pStyle w:val="Normal"/>
        <w:jc w:val="both"/>
        <w:rPr/>
      </w:pPr>
      <w:r>
        <w:rPr>
          <w:rFonts w:cs="AG HarmaPol P Normal" w:ascii="Palatino Linotype" w:hAnsi="Palatino Linotype"/>
          <w:sz w:val="30"/>
        </w:rPr>
        <w:t>Μετά από μεγάλο ταξίδι στις Ευρωπαϊκές πρωτεύουσες, ο Καποδί</w:t>
        <w:softHyphen/>
        <w:t>στριας τελικά τον Ιανουάριο του 1828 καταφθάνει στην Ελ</w:t>
        <w:softHyphen/>
        <w:t>λάδα. Κατά την αποβίβασή του στην Αίγινα αντικρίζει ένα φοβερό και συνάμα συγκινητι</w:t>
        <w:softHyphen/>
        <w:t>κό θέαμα: όλοι οι κάτοικοι της περιοχής έχουν μαζευτεί και τον υποδέχο</w:t>
        <w:softHyphen/>
        <w:t>νται σαν λυτρωτή τους. Μητέρες με σκελετωμένα από την πείνα παιδιά στην αγκαλιά τους τον παρα</w:t>
        <w:softHyphen/>
        <w:t>καλούν να τις βοηθήσει να τα μεγαλώσουν˙ χωρικοί του ζητούν να τους προστατεύσει την περιουσία˙ ηλικιωμένοι με δάκρυα στα μάτια ικετεύουν να φέρει πίσω στη ζωή τους δικούς τους ανθρώ</w:t>
        <w:softHyphen/>
        <w:t xml:space="preserve">πους που χάθηκαν στην Επανάσταση. </w:t>
      </w:r>
    </w:p>
    <w:p>
      <w:pPr>
        <w:pStyle w:val="Normal"/>
        <w:jc w:val="both"/>
        <w:rPr/>
      </w:pPr>
      <w:r>
        <w:rPr>
          <w:rFonts w:cs="AG HarmaPol P Normal" w:ascii="Palatino Linotype" w:hAnsi="Palatino Linotype"/>
          <w:sz w:val="30"/>
        </w:rPr>
        <w:t>Η κατάσταση που βρίσκει στην Ελλάδα ο Καποδίστριας είναι τραγική. Ολόκληρη η χώρα είναι τυλιγμένη στις φλόγες, ενώ η Επανάσταση βρί</w:t>
        <w:softHyphen/>
        <w:t>σκεται σε κρίσιμη καμπή.</w:t>
      </w:r>
    </w:p>
    <w:p>
      <w:pPr>
        <w:pStyle w:val="Normal"/>
        <w:jc w:val="both"/>
        <w:rPr>
          <w:rFonts w:ascii="Palatino Linotype" w:hAnsi="Palatino Linotype" w:cs="AG HarmaPol P Normal"/>
          <w:sz w:val="30"/>
        </w:rPr>
      </w:pPr>
      <w:r>
        <w:rPr>
          <w:rFonts w:cs="AG HarmaPol P Normal" w:ascii="Palatino Linotype" w:hAnsi="Palatino Linotype"/>
          <w:sz w:val="30"/>
        </w:rPr>
        <w:t>Σκηνή 1</w:t>
      </w:r>
      <w:r>
        <w:rPr>
          <w:rFonts w:cs="AG HarmaPol P Normal" w:ascii="Palatino Linotype" w:hAnsi="Palatino Linotype"/>
          <w:sz w:val="30"/>
          <w:vertAlign w:val="superscript"/>
        </w:rPr>
        <w:t>η</w:t>
      </w:r>
    </w:p>
    <w:p>
      <w:pPr>
        <w:pStyle w:val="Normal"/>
        <w:jc w:val="both"/>
        <w:rPr/>
      </w:pPr>
      <w:r>
        <w:rPr>
          <w:rFonts w:cs="AG HarmaPol P Normal" w:ascii="Palatino Linotype" w:hAnsi="Palatino Linotype"/>
          <w:sz w:val="30"/>
        </w:rPr>
        <w:t>Μετά το πέρας των πρώτων συγκλονιστικών ημερών στην Πατρίδα, ο Καποδίστριας καλεί τους ισχυρότερους των οπλαρ</w:t>
        <w:softHyphen/>
        <w:t>χηγών και των προκρί</w:t>
        <w:softHyphen/>
        <w:t>των, Θεόδωρο Κολοκοτρώνη, Ανδρέα Μια</w:t>
        <w:softHyphen/>
        <w:t>ούλη, Πετρόμπεη Μαυρο</w:t>
        <w:softHyphen/>
        <w:t>μιχάλη, Κωνσταντίνο Κανάρη και Αλέξαν</w:t>
        <w:softHyphen/>
        <w:t>δρο Μαυροκορδάτο, για να τους ανακοι</w:t>
        <w:softHyphen/>
        <w:t>νώσει τις θέσεις που θα αναλάβουν στην Κυβέρνηση.</w:t>
      </w:r>
    </w:p>
    <w:p>
      <w:pPr>
        <w:pStyle w:val="Normal"/>
        <w:rPr>
          <w:rFonts w:ascii="Palatino Linotype" w:hAnsi="Palatino Linotype" w:cs="AG HarmaPol P Normal"/>
          <w:b/>
          <w:b/>
          <w:sz w:val="30"/>
        </w:rPr>
      </w:pPr>
      <w:r>
        <w:rPr>
          <w:rFonts w:cs="AG HarmaPol P Normal" w:ascii="Palatino Linotype" w:hAnsi="Palatino Linotype"/>
          <w:b/>
          <w:sz w:val="30"/>
        </w:rPr>
        <w:t>Εἰσαγωγή 2ης σκηνῆς</w:t>
      </w:r>
    </w:p>
    <w:p>
      <w:pPr>
        <w:pStyle w:val="Normal"/>
        <w:jc w:val="center"/>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sz w:val="30"/>
        </w:rPr>
      </w:pPr>
      <w:r>
        <w:rPr>
          <w:rFonts w:cs="AG HarmaPol P Normal" w:ascii="Palatino Linotype" w:hAnsi="Palatino Linotype"/>
          <w:sz w:val="30"/>
        </w:rPr>
        <w:t xml:space="preserve">Ὁ Κυβερνήτης ἀποδύεται σέ ἕνα γιγαντιαῖο ἀγώνα γιά τή συγκρότηση ἑλληνικοῦ κράτους. Σέ μία ἀπό τίς πρῶτες Ἐγκυκλίους του θά γράψει: </w:t>
      </w:r>
    </w:p>
    <w:p>
      <w:pPr>
        <w:pStyle w:val="Normal"/>
        <w:jc w:val="both"/>
        <w:rPr/>
      </w:pPr>
      <w:r>
        <w:rPr>
          <w:rFonts w:cs="AG HarmaPol P Normal" w:ascii="Palatino Linotype" w:hAnsi="Palatino Linotype"/>
          <w:sz w:val="30"/>
        </w:rPr>
        <w:t>«Πλήρης ἐλπίδος εἰς τὴν θείαν ἀντίληψιν ἀνέλαβα τὰς ἡνίας τῆς παρὰ τοῦ ἔθνους ἐμπιστευθείσης μοι κυβερνήσεως, καὶ ὅλως ἀφωσιω</w:t>
        <w:softHyphen/>
        <w:t>μένος εἰς τὴν ἐκπλήρωσιν τῶν ἱερῶν χρεῶν μου, ἕνα καὶ μόνον σκοπὸν ἔχω, τὴν σωτηρίαν καὶ εὐδαιμονίαν τῆς ἀγαπητῆς μας πατρίδος».</w:t>
      </w:r>
    </w:p>
    <w:p>
      <w:pPr>
        <w:pStyle w:val="Normal"/>
        <w:jc w:val="both"/>
        <w:rPr/>
      </w:pPr>
      <w:r>
        <w:rPr>
          <w:rFonts w:cs="AG HarmaPol P Normal" w:ascii="Palatino Linotype" w:hAnsi="Palatino Linotype"/>
          <w:sz w:val="30"/>
        </w:rPr>
        <w:t>Ἔτσι ἀναπτύσσει ἔντονη δραστηριότητα σέ ὅλους σχεδόν τούς τομεῖς τῆς δημό</w:t>
        <w:softHyphen/>
        <w:t>σιας ζωῆς. Ὀργανώνει συσσίτια γιά τίς χιλιάδες τῶν προσφύγων καί φροντίζει γιά τήν ἐξαγορά Ἑλλήνων αἰχμαλώτων. Ἀναδιοργανώνει τόν στρατό καί τόν στόλο καί ἱδρύει τήν Σχολή τῶν Εὐελπίδων. Πετυχαίνει τήν ἐξάλειψη τῆς πειρατείας στό Αἰγαῖο καί τῆς ληστείας στήν ξηρά. Ὀργανώνει τή δικαιοσύνη, ἱδρύει νομισματοκοπεῖο, λιμενικές ὑπη</w:t>
        <w:softHyphen/>
        <w:t>ρεσίες, τήν πρώτη Ἐθνική Τράπεζα. Περιοδεύει συνεχῶς στήν καταματωμένη Ἑλλάδα. Λαμβάνει μέτρα γιά τήν ἀνάπτυξη τῆς γεωργίας καί κτηνοτροφίας, ὅπως καί γιά τήν ἀνοικοδόμηση τῶν ἐρειπω</w:t>
        <w:softHyphen/>
        <w:t>μένων χωριῶν καί πόλεων. Δείχνει ἐξαιρετικό ἐνδιαφέρον γιά τήν παι</w:t>
        <w:softHyphen/>
        <w:t>δεία, τῆς ὁποίας ἡ πρόοδος εἶναι ἁλματώδης. 120 περίπου σχολεῖα λει</w:t>
        <w:softHyphen/>
        <w:t>τουργοῦν ἐπισήμως μέχρι τίς ἀρχές τοῦ 1831. Ἀνεγείρει μεγάλο ὀρφανο</w:t>
        <w:softHyphen/>
        <w:t>τροφεῖο στήν Αἴγινα, ἀγροτική σχολή στήν Τίρυνθα, ἐκκλησιαστι</w:t>
        <w:softHyphen/>
        <w:t>κή σχολή στόν Πόρο, τυπογραφεῖο, νοσοκο</w:t>
        <w:softHyphen/>
        <w:t>μεῖα…</w:t>
      </w:r>
    </w:p>
    <w:p>
      <w:pPr>
        <w:pStyle w:val="Normal"/>
        <w:jc w:val="both"/>
        <w:rPr>
          <w:rFonts w:ascii="Palatino Linotype" w:hAnsi="Palatino Linotype" w:cs="AG HarmaPol P Normal"/>
          <w:sz w:val="30"/>
        </w:rPr>
      </w:pPr>
      <w:r>
        <w:rPr>
          <w:rFonts w:cs="AG HarmaPol P Normal" w:ascii="Palatino Linotype" w:hAnsi="Palatino Linotype"/>
          <w:sz w:val="30"/>
        </w:rPr>
        <w:t>Σκηνή 3η. Ἀπρίλιος τοῦ 1828. Ἡ πρώτη περιοδεία τοῦ Κυβερνήτη  στήν Κορινθία.</w:t>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pPr>
      <w:r>
        <w:rPr>
          <w:rFonts w:cs="AG HarmaPol P Normal" w:ascii="Palatino Linotype" w:hAnsi="Palatino Linotype"/>
          <w:b/>
          <w:sz w:val="30"/>
        </w:rPr>
        <w:t>Εισαγωγή 3</w:t>
      </w:r>
      <w:r>
        <w:rPr>
          <w:rFonts w:cs="AG HarmaPol P Normal" w:ascii="Palatino Linotype" w:hAnsi="Palatino Linotype"/>
          <w:b/>
          <w:sz w:val="30"/>
          <w:vertAlign w:val="superscript"/>
        </w:rPr>
        <w:t>ης</w:t>
      </w:r>
      <w:r>
        <w:rPr>
          <w:rFonts w:cs="AG HarmaPol P Normal" w:ascii="Palatino Linotype" w:hAnsi="Palatino Linotype"/>
          <w:b/>
          <w:sz w:val="30"/>
        </w:rPr>
        <w:t xml:space="preserve"> σκηνής</w:t>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pPr>
      <w:r>
        <w:rPr>
          <w:rFonts w:cs="AG HarmaPol P Normal" w:ascii="Palatino Linotype" w:hAnsi="Palatino Linotype"/>
          <w:sz w:val="30"/>
        </w:rPr>
        <w:t>Το έργο του πρώτου Κυβερνήτη της Ελλάδας μπορεί να βρήκε ανταπόκριση στις λαϊκές τάξεις, αλλά προκάλεσε, από την έναρξή του κιόλας, δυσαρέσκεια στους ισχυρούς και, κυρίως στην Αγγλία και τη Γαλλία. Οι δύο Δυνάμεις, βλέποντας πως χάνουν τα δικαιώματα που ήθελαν να αποκτήσουν στο νεοσύστατο κράτος, καταφέρνουν χρησιμο</w:t>
        <w:softHyphen/>
        <w:t xml:space="preserve">ποιώντας δικούς τους ανθρώπους, να σπείρουν τη διχόνοια στην Ελλάδα. Ο Καποδίστριας πάντως, επιζητά το διάλογο και τη συμφιλίωση με όλους τους πολιτικούς του αντιπάλους. </w:t>
      </w:r>
    </w:p>
    <w:p>
      <w:pPr>
        <w:pStyle w:val="Normal"/>
        <w:jc w:val="both"/>
        <w:rPr>
          <w:rFonts w:ascii="Palatino Linotype" w:hAnsi="Palatino Linotype" w:cs="AG HarmaPol P Normal"/>
          <w:sz w:val="30"/>
        </w:rPr>
      </w:pPr>
      <w:r>
        <w:rPr>
          <w:rFonts w:cs="AG HarmaPol P Normal" w:ascii="Palatino Linotype" w:hAnsi="Palatino Linotype"/>
          <w:sz w:val="30"/>
        </w:rPr>
        <w:t>Το 1830 εμφανίζεται για πρώτη φορά πολύ έντονη αντιπολίτευση. Η άρνηση του Λεοπόλδου να αναλάβει τον θρόνο της Ελλάδας, χρεώνεται στον Καποδί</w:t>
        <w:softHyphen/>
        <w:t>στρια από τους αντιπάλους του. Στη συνέχεια, η Γερουσία παρουσιάζει στον Καποδίστρια νέο εκλογικό νόμο που αποκλείει την ψήφο στους οικονομικά ασθενείς, τους οποίους η Γερουσία θεωρεί καποδιστριακούς. Ο Καποδίστριας οργισμένος αρνείται να υποστηρίξει μια τέτοια απόφαση, προκαλώντας την έντονη αντίδραση και παραίτηση του Τρικούπη.</w:t>
      </w:r>
    </w:p>
    <w:p>
      <w:pPr>
        <w:pStyle w:val="Normal"/>
        <w:jc w:val="both"/>
        <w:rPr/>
      </w:pPr>
      <w:r>
        <w:rPr>
          <w:rFonts w:eastAsia="Palatino Linotype" w:cs="Palatino Linotype" w:ascii="Palatino Linotype" w:hAnsi="Palatino Linotype"/>
          <w:sz w:val="30"/>
        </w:rPr>
        <w:t xml:space="preserve"> </w:t>
      </w:r>
      <w:r>
        <w:rPr>
          <w:rFonts w:cs="AG HarmaPol P Normal" w:ascii="Palatino Linotype" w:hAnsi="Palatino Linotype"/>
          <w:sz w:val="30"/>
        </w:rPr>
        <w:t>Οργή συσσωρεύεται στη Μάνη εναντίον του Κυβερνήτη, διότι κατάργη</w:t>
        <w:softHyphen/>
        <w:t>σε τα κατά τόπους φεουδαρχικά καθεστώτα. Ήδη και η οικογένεια Μαυ</w:t>
        <w:softHyphen/>
        <w:t>ρομιχάλη είναι έντονα δυσαρεστημένη απέναντί του, επειδή δεν είχε ανταποκριθεί στις απαιτήσεις της. Στα μέσα του Δεκεμβρίου 1830 όλη η Μάνη ξεσηκώνεται εναντίον του Κυβερνήτη και στα χωριά κυματίζουν γαλλικές σημαίες. Ο Καποδίστριας, μη θέλοντας να επέμβει δυναμικά, αρχικά αποσύρει τον διοικη</w:t>
        <w:softHyphen/>
        <w:t>τή και έπειτα αποστέλλει ειρηνοποιό τον Κωνσταντίνο Μαυρομιχάλη, ο οποίος τον προδίδει και τίθεται αρχηγός ένοπλης κίνησης εναντίον του Κυβερνήτη. Λίγες μέρες αργότερα ο Πετρόμπεης φεύγει κρυφά με πλοίο για τη Μάνη, ώ</w:t>
        <w:softHyphen/>
        <w:t>στε να αναλάβει ο ίδιος το κίνημα και ακολουθεί καταδίωξή του από τον Κανά</w:t>
        <w:softHyphen/>
        <w:t>ρη. Τελικά ο Πετρόμπεης συλλαμβάνεται από τον Αναγνωστόπουλο στις 23 Ιανουα</w:t>
        <w:softHyphen/>
        <w:t>ρίου 1831 και αυτο</w:t>
        <w:softHyphen/>
        <w:t>μάτως σταματά κάθε αντικυβερνητική κίνηση στη Μάνη.</w:t>
      </w:r>
    </w:p>
    <w:p>
      <w:pPr>
        <w:pStyle w:val="Normal"/>
        <w:jc w:val="both"/>
        <w:rPr/>
      </w:pPr>
      <w:r>
        <w:rPr>
          <w:rFonts w:cs="AG HarmaPol P Normal" w:ascii="Palatino Linotype" w:hAnsi="Palatino Linotype"/>
          <w:sz w:val="30"/>
        </w:rPr>
        <w:t>Τον ίδιο καιρό, στην Ύδρα έχει καταφύγει ο αγγλόφιλος και αντίπαλος του Καποδίστρια πολιτικός Αλέξανδρος Μαυροκορ</w:t>
        <w:softHyphen/>
        <w:t>δάτος που, εκμεταλ</w:t>
        <w:softHyphen/>
        <w:t>λευόμενος τη δυσαρέσκεια των προκρίτων εναντίον του Κυβερνήτη, τους παροτρύνει σε ανταρσία. Για να διώξει μάλιστα τις υποψίες, αναχωρεί για μερικές εβδομάδες για την Τήνο, όπου οργανώνει μυστικά ανταρσία όλων των νησιών, και επι</w:t>
        <w:softHyphen/>
        <w:t>στρέφει. Οι ισχυρότεροι πρόκριτοι της Ύδρας, θιγμένοι από την απώλεια της αυτοδιοίκησης που είχαν ως το 1828, υιοθε</w:t>
        <w:softHyphen/>
        <w:t>τούν τις απόψεις του Φαναριώτη πρίγκηπα και απαιτούν από τον Κυβερνήτη να τους αποπληρώσει τα έξοδα που είχαν στην Επανάσταση, τα οποία φτά</w:t>
        <w:softHyphen/>
        <w:t>νουν με δικούς τους υπολογισμούς το εξωφρενικό ποσό του ενός εκατομ</w:t>
        <w:softHyphen/>
        <w:t>μυρίου ταλλήρων. Ο Καποδί</w:t>
        <w:softHyphen/>
        <w:t>στριας δεν έχει τη δυνατότητα να ικανοποι</w:t>
        <w:softHyphen/>
        <w:t>ήσει τα αιτήματά τους. Τελικά οι Υδραίοι με πρόεδρο τον Κουντουριώτη συγκροτούν το Μάιο τη λεγόμενη «Συνταγματική Επιτροπή» που αντιπο</w:t>
        <w:softHyphen/>
        <w:t>λιτεύ</w:t>
        <w:softHyphen/>
        <w:t>εται και συκοφαντεί τον Κυβερνήτη. Όταν πλέον το κίνημα παίρνει ανησυχητικές διαστάσεις, ο Καποδίστριας αποφασίζει να στείλει στόλο να κατευνάσει τα πνεύματα.</w:t>
      </w:r>
    </w:p>
    <w:p>
      <w:pPr>
        <w:pStyle w:val="Normal"/>
        <w:jc w:val="both"/>
        <w:rPr>
          <w:rFonts w:ascii="Palatino Linotype" w:hAnsi="Palatino Linotype" w:cs="AG HarmaPol P Normal"/>
          <w:sz w:val="30"/>
        </w:rPr>
      </w:pPr>
      <w:r>
        <w:rPr>
          <w:rFonts w:cs="AG HarmaPol P Normal" w:ascii="Palatino Linotype" w:hAnsi="Palatino Linotype"/>
          <w:sz w:val="30"/>
        </w:rPr>
        <w:t>Σκηνή 3</w:t>
      </w:r>
      <w:r>
        <w:rPr>
          <w:rFonts w:cs="AG HarmaPol P Normal" w:ascii="Palatino Linotype" w:hAnsi="Palatino Linotype"/>
          <w:sz w:val="30"/>
          <w:vertAlign w:val="superscript"/>
        </w:rPr>
        <w:t>η</w:t>
      </w:r>
    </w:p>
    <w:p>
      <w:pPr>
        <w:pStyle w:val="Normal"/>
        <w:jc w:val="both"/>
        <w:rPr>
          <w:rFonts w:ascii="Palatino Linotype" w:hAnsi="Palatino Linotype" w:cs="AG HarmaPol P Normal"/>
          <w:sz w:val="30"/>
        </w:rPr>
      </w:pPr>
      <w:r>
        <w:rPr>
          <w:rFonts w:cs="AG HarmaPol P Normal" w:ascii="Palatino Linotype" w:hAnsi="Palatino Linotype"/>
          <w:sz w:val="30"/>
        </w:rPr>
        <w:t>Ύδρα, Ιούλιος 1831. Στο αρχοντικό της οικογένειας Κουντουριώτη συνεδριά</w:t>
        <w:softHyphen/>
        <w:t>ζουν, παρουσία του Μαυροκορδάτου, τα μέλη της «Συνταγ</w:t>
        <w:softHyphen/>
        <w:t>ματικής Επιτρο</w:t>
        <w:softHyphen/>
        <w:t>πής» Βούλγαρης, Γιακουμής, Κριεζής και ο πρόεδρος Κου</w:t>
        <w:softHyphen/>
        <w:t>ντουριώτης.</w:t>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pPr>
      <w:r>
        <w:rPr>
          <w:rFonts w:cs="AG HarmaPol P Normal" w:ascii="Palatino Linotype" w:hAnsi="Palatino Linotype"/>
          <w:b/>
          <w:sz w:val="30"/>
        </w:rPr>
        <w:t>Εισαγωγή 4</w:t>
      </w:r>
      <w:r>
        <w:rPr>
          <w:rFonts w:cs="AG HarmaPol P Normal" w:ascii="Palatino Linotype" w:hAnsi="Palatino Linotype"/>
          <w:b/>
          <w:sz w:val="30"/>
          <w:vertAlign w:val="superscript"/>
        </w:rPr>
        <w:t>ης</w:t>
      </w:r>
      <w:r>
        <w:rPr>
          <w:rFonts w:cs="AG HarmaPol P Normal" w:ascii="Palatino Linotype" w:hAnsi="Palatino Linotype"/>
          <w:b/>
          <w:sz w:val="30"/>
        </w:rPr>
        <w:t xml:space="preserve"> σκηνής</w:t>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sz w:val="30"/>
        </w:rPr>
      </w:pPr>
      <w:r>
        <w:rPr>
          <w:rFonts w:cs="AG HarmaPol P Normal" w:ascii="Palatino Linotype" w:hAnsi="Palatino Linotype"/>
          <w:sz w:val="30"/>
        </w:rPr>
        <w:t>Ο αιφνιδιασμός του Μιαούλη στέφεται με απόλυτη επιτυχία. Ο Υδραίος ναύαρχος καταλαμβάνει κυβερνητικά πλοία στον Πόρο. Ο Καποδίστριας αντιδρά ζητώντας και τη μεσολάβηση των ξένων στόλων. Τελικά ο Μιαούλης θα υποχωρήσει παραδίνοντας όμως στις φλόγες κάποια από τα κυβερνητικά πλοία. Ο Κυβερνήτης κηρύσσει την Ύδρα σε αποκλεισμό. Τον ίδιο καιρό εκδηλώνονται ανταρσίες στη Σύρο και σε άλλα νησιά, οι οποίες καταστέλ</w:t>
        <w:softHyphen/>
        <w:t>λονται.</w:t>
      </w:r>
    </w:p>
    <w:p>
      <w:pPr>
        <w:pStyle w:val="Normal"/>
        <w:jc w:val="both"/>
        <w:rPr>
          <w:rFonts w:ascii="Palatino Linotype" w:hAnsi="Palatino Linotype" w:cs="AG HarmaPol P Normal"/>
          <w:sz w:val="30"/>
        </w:rPr>
      </w:pPr>
      <w:r>
        <w:rPr>
          <w:rFonts w:cs="AG HarmaPol P Normal" w:ascii="Palatino Linotype" w:hAnsi="Palatino Linotype"/>
          <w:sz w:val="30"/>
        </w:rPr>
        <w:t>Εντωμεταξύ, οι συκοφαντίες προς το πρόσωπο του Καποδίστρια στο εξωτε</w:t>
        <w:softHyphen/>
        <w:t>ρικό πληθαίνουν. Ο Τύπος των μεγάλων Δυνάμεων καταφέρεται εναντίον του, προβάλλοντάς τον ως καταπιεστή. Πηγές των συκοφαντιών είναι τα όργανα των Δυνάμεων στην Ελλάδα, ακόμα και Έλληνες.</w:t>
      </w:r>
    </w:p>
    <w:p>
      <w:pPr>
        <w:pStyle w:val="Normal"/>
        <w:jc w:val="both"/>
        <w:rPr>
          <w:rFonts w:ascii="Palatino Linotype" w:hAnsi="Palatino Linotype" w:cs="AG HarmaPol P Normal"/>
          <w:sz w:val="30"/>
        </w:rPr>
      </w:pPr>
      <w:r>
        <w:rPr>
          <w:rFonts w:cs="AG HarmaPol P Normal" w:ascii="Palatino Linotype" w:hAnsi="Palatino Linotype"/>
          <w:sz w:val="30"/>
        </w:rPr>
        <w:t>Ο Κυβερνήτης πάντως, παρόλη την ψυχική κόπωση από την έντονη αντιπο</w:t>
        <w:softHyphen/>
        <w:t>λίτευση, συνεχίζει να επιχειρεί το διάλογο και τη συμφιλίωση με τους πολιτι</w:t>
        <w:softHyphen/>
        <w:t xml:space="preserve">κούς του αντιπάλους. </w:t>
      </w:r>
    </w:p>
    <w:p>
      <w:pPr>
        <w:pStyle w:val="Normal"/>
        <w:jc w:val="both"/>
        <w:rPr/>
      </w:pPr>
      <w:r>
        <w:rPr>
          <w:rFonts w:cs="AG HarmaPol P Normal" w:ascii="Palatino Linotype" w:hAnsi="Palatino Linotype"/>
          <w:sz w:val="30"/>
        </w:rPr>
        <w:t>Σκηνή 4</w:t>
      </w:r>
      <w:r>
        <w:rPr>
          <w:rFonts w:cs="AG HarmaPol P Normal" w:ascii="Palatino Linotype" w:hAnsi="Palatino Linotype"/>
          <w:sz w:val="30"/>
          <w:vertAlign w:val="superscript"/>
        </w:rPr>
        <w:t>η</w:t>
      </w:r>
      <w:r>
        <w:rPr>
          <w:rFonts w:cs="AG HarmaPol P Normal" w:ascii="Palatino Linotype" w:hAnsi="Palatino Linotype"/>
          <w:sz w:val="30"/>
        </w:rPr>
        <w:t xml:space="preserve"> </w:t>
      </w:r>
    </w:p>
    <w:p>
      <w:pPr>
        <w:pStyle w:val="Normal"/>
        <w:jc w:val="both"/>
        <w:rPr/>
      </w:pPr>
      <w:r>
        <w:rPr>
          <w:rFonts w:cs="AG HarmaPol P Normal" w:ascii="Palatino Linotype" w:hAnsi="Palatino Linotype"/>
          <w:sz w:val="30"/>
        </w:rPr>
        <w:t>Στο Παλαμήδι στο Ναύπλιο, βρίσκεται κλεισμένος υπό επιτήρηση από τον Ιανουάριο ο Πετρόμπεης Μαυρομιχάλης. Μετά από πρόταση του ναυάρχου Ράικκορντ, ο Καποδίστριας δέχεται να συζητήσει με τον Πετρόμπεη ώστε να επέλθει η συμφιλίωση. Είναι η 26</w:t>
      </w:r>
      <w:r>
        <w:rPr>
          <w:rFonts w:cs="AG HarmaPol P Normal" w:ascii="Palatino Linotype" w:hAnsi="Palatino Linotype"/>
          <w:sz w:val="30"/>
          <w:vertAlign w:val="superscript"/>
        </w:rPr>
        <w:t>η</w:t>
      </w:r>
      <w:r>
        <w:rPr>
          <w:rFonts w:cs="AG HarmaPol P Normal" w:ascii="Palatino Linotype" w:hAnsi="Palatino Linotype"/>
          <w:sz w:val="30"/>
        </w:rPr>
        <w:t xml:space="preserve"> Σεπτεμβρίου 1831.</w:t>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pPr>
      <w:r>
        <w:rPr>
          <w:rFonts w:cs="AG HarmaPol P Normal" w:ascii="Palatino Linotype" w:hAnsi="Palatino Linotype"/>
          <w:b/>
          <w:sz w:val="30"/>
        </w:rPr>
        <w:t>Εισαγωγή 5</w:t>
      </w:r>
      <w:r>
        <w:rPr>
          <w:rFonts w:cs="AG HarmaPol P Normal" w:ascii="Palatino Linotype" w:hAnsi="Palatino Linotype"/>
          <w:b/>
          <w:sz w:val="30"/>
          <w:vertAlign w:val="superscript"/>
        </w:rPr>
        <w:t>ης</w:t>
      </w:r>
      <w:r>
        <w:rPr>
          <w:rFonts w:cs="AG HarmaPol P Normal" w:ascii="Palatino Linotype" w:hAnsi="Palatino Linotype"/>
          <w:b/>
          <w:sz w:val="30"/>
        </w:rPr>
        <w:t xml:space="preserve"> σκηνής </w:t>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pPr>
      <w:r>
        <w:rPr>
          <w:rFonts w:cs="AG HarmaPol P Normal" w:ascii="Palatino Linotype" w:hAnsi="Palatino Linotype"/>
          <w:sz w:val="30"/>
        </w:rPr>
        <w:t>Με τις απειλές του Πετρόμπεη πιο βάσιμες από ποτέ να αντηχούν ακόμα στον προθάλαμο της κυβερνητικής οικίας, ο Καποδίστριας συζητά το ίδιο βράδυ με τον στρατηγό Θεόδωρο Κολοκοτρώνη, που προσπαθεί να ηρεμήσει τον Κυβερνήτη.</w:t>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both"/>
        <w:rPr/>
      </w:pPr>
      <w:r>
        <w:rPr>
          <w:rFonts w:cs="AG HarmaPol P Normal" w:ascii="Palatino Linotype" w:hAnsi="Palatino Linotype"/>
          <w:b/>
          <w:sz w:val="30"/>
        </w:rPr>
        <w:t>Εισαγωγή 6</w:t>
      </w:r>
      <w:r>
        <w:rPr>
          <w:rFonts w:cs="AG HarmaPol P Normal" w:ascii="Palatino Linotype" w:hAnsi="Palatino Linotype"/>
          <w:b/>
          <w:sz w:val="30"/>
          <w:vertAlign w:val="superscript"/>
        </w:rPr>
        <w:t>ης</w:t>
      </w:r>
      <w:r>
        <w:rPr>
          <w:rFonts w:cs="AG HarmaPol P Normal" w:ascii="Palatino Linotype" w:hAnsi="Palatino Linotype"/>
          <w:b/>
          <w:sz w:val="30"/>
        </w:rPr>
        <w:t xml:space="preserve"> σκηνής</w:t>
      </w:r>
    </w:p>
    <w:p>
      <w:pPr>
        <w:pStyle w:val="Normal"/>
        <w:jc w:val="both"/>
        <w:rPr>
          <w:rFonts w:ascii="Palatino Linotype" w:hAnsi="Palatino Linotype" w:cs="AG HarmaPol P Normal"/>
          <w:b/>
          <w:b/>
          <w:sz w:val="30"/>
        </w:rPr>
      </w:pPr>
      <w:r>
        <w:rPr>
          <w:rFonts w:cs="AG HarmaPol P Normal" w:ascii="Palatino Linotype" w:hAnsi="Palatino Linotype"/>
          <w:b/>
          <w:sz w:val="30"/>
        </w:rPr>
      </w:r>
    </w:p>
    <w:p>
      <w:pPr>
        <w:pStyle w:val="Normal"/>
        <w:jc w:val="both"/>
        <w:rPr/>
      </w:pPr>
      <w:r>
        <w:rPr>
          <w:rFonts w:cs="AG HarmaPol P Normal" w:ascii="Palatino Linotype" w:hAnsi="Palatino Linotype"/>
          <w:sz w:val="30"/>
        </w:rPr>
        <w:t>Ξημερώνει Κυριακή 27 Σεπτεμβρίου 1831. Ο Καποδίστριας θα μεταβεί στην εκκλησία του Αγίου Σπυρίδωνα για τη Θεία Λειτουργία. Στο δρόμο κυκλοφο</w:t>
        <w:softHyphen/>
        <w:t>ρούν χωρίς ουσιαστική επιτήρηση οι Γιώργος και Κωνσταντίνος Μαυρομι</w:t>
        <w:softHyphen/>
        <w:t>χά</w:t>
        <w:softHyphen/>
        <w:t>λης…</w:t>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both"/>
        <w:rPr>
          <w:rFonts w:ascii="Palatino Linotype" w:hAnsi="Palatino Linotype" w:cs="AG HarmaPol P Normal"/>
          <w:sz w:val="30"/>
        </w:rPr>
      </w:pPr>
      <w:r>
        <w:rPr>
          <w:rFonts w:cs="AG HarmaPol P Normal" w:ascii="Palatino Linotype" w:hAnsi="Palatino Linotype"/>
          <w:sz w:val="30"/>
        </w:rPr>
      </w:r>
    </w:p>
    <w:p>
      <w:pPr>
        <w:pStyle w:val="Normal"/>
        <w:jc w:val="center"/>
        <w:rPr>
          <w:rFonts w:ascii="Palatino Linotype" w:hAnsi="Palatino Linotype" w:cs="AG HarmaPol P Normal"/>
          <w:sz w:val="30"/>
        </w:rPr>
      </w:pPr>
      <w:r>
        <w:rPr>
          <w:rFonts w:cs="AG HarmaPol P Normal" w:ascii="Palatino Linotype" w:hAnsi="Palatino Linotype"/>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b/>
          <w:b/>
          <w:sz w:val="30"/>
        </w:rPr>
      </w:pPr>
      <w:r>
        <w:rPr>
          <w:rFonts w:cs="AG HarmaPol P Normal" w:ascii="Palatino Linotype" w:hAnsi="Palatino Linotype"/>
          <w:b/>
          <w:sz w:val="30"/>
        </w:rPr>
        <w:t>Ἐπίλογος – Στό θάνατό του</w:t>
      </w:r>
    </w:p>
    <w:p>
      <w:pPr>
        <w:pStyle w:val="Normal"/>
        <w:jc w:val="center"/>
        <w:rPr>
          <w:rFonts w:ascii="Palatino Linotype" w:hAnsi="Palatino Linotype" w:cs="AG HarmaPol P Normal"/>
          <w:b/>
          <w:b/>
          <w:sz w:val="30"/>
        </w:rPr>
      </w:pPr>
      <w:r>
        <w:rPr>
          <w:rFonts w:cs="AG HarmaPol P Normal" w:ascii="Palatino Linotype" w:hAnsi="Palatino Linotype"/>
          <w:b/>
          <w:sz w:val="30"/>
        </w:rPr>
      </w:r>
    </w:p>
    <w:p>
      <w:pPr>
        <w:pStyle w:val="Normal"/>
        <w:rPr>
          <w:rFonts w:ascii="Palatino Linotype" w:hAnsi="Palatino Linotype" w:cs="AG HarmaPol P Normal"/>
          <w:sz w:val="30"/>
        </w:rPr>
      </w:pPr>
      <w:r>
        <w:rPr>
          <w:rFonts w:cs="AG HarmaPol P Normal" w:ascii="Palatino Linotype" w:hAnsi="Palatino Linotype"/>
          <w:sz w:val="30"/>
        </w:rPr>
        <w:t>Σήμερα τό στασίδι σας, Ἐξοχότατε, ἀπόμεινε ἄδειο,</w:t>
      </w:r>
    </w:p>
    <w:p>
      <w:pPr>
        <w:pStyle w:val="Normal"/>
        <w:rPr>
          <w:rFonts w:ascii="Palatino Linotype" w:hAnsi="Palatino Linotype" w:cs="AG HarmaPol P Normal"/>
          <w:sz w:val="30"/>
        </w:rPr>
      </w:pPr>
      <w:r>
        <w:rPr>
          <w:rFonts w:cs="AG HarmaPol P Normal" w:ascii="Palatino Linotype" w:hAnsi="Palatino Linotype"/>
          <w:sz w:val="30"/>
        </w:rPr>
        <w:t>μά πιότερο ἡ Ἑλλάδα ὀρφανή.</w:t>
      </w:r>
    </w:p>
    <w:p>
      <w:pPr>
        <w:pStyle w:val="Normal"/>
        <w:rPr>
          <w:rFonts w:ascii="Palatino Linotype" w:hAnsi="Palatino Linotype" w:cs="AG HarmaPol P Normal"/>
          <w:sz w:val="30"/>
        </w:rPr>
      </w:pPr>
      <w:r>
        <w:rPr>
          <w:rFonts w:cs="AG HarmaPol P Normal" w:ascii="Palatino Linotype" w:hAnsi="Palatino Linotype"/>
          <w:sz w:val="30"/>
        </w:rPr>
        <w:t>Σήμερα μιά σφαίρα πλήγωσε τά ὄνειρά μας,</w:t>
      </w:r>
    </w:p>
    <w:p>
      <w:pPr>
        <w:pStyle w:val="Normal"/>
        <w:rPr>
          <w:rFonts w:ascii="Palatino Linotype" w:hAnsi="Palatino Linotype" w:cs="AG HarmaPol P Normal"/>
          <w:sz w:val="30"/>
        </w:rPr>
      </w:pPr>
      <w:r>
        <w:rPr>
          <w:rFonts w:cs="AG HarmaPol P Normal" w:ascii="Palatino Linotype" w:hAnsi="Palatino Linotype"/>
          <w:sz w:val="30"/>
        </w:rPr>
        <w:t>μιά μαχαιριά ξέσκισε τήν καρδιά μας.</w:t>
      </w:r>
    </w:p>
    <w:p>
      <w:pPr>
        <w:pStyle w:val="Normal"/>
        <w:rPr>
          <w:rFonts w:ascii="Palatino Linotype" w:hAnsi="Palatino Linotype" w:cs="AG HarmaPol P Normal"/>
          <w:sz w:val="30"/>
        </w:rPr>
      </w:pPr>
      <w:r>
        <w:rPr>
          <w:rFonts w:cs="AG HarmaPol P Normal" w:ascii="Palatino Linotype" w:hAnsi="Palatino Linotype"/>
          <w:sz w:val="30"/>
        </w:rPr>
        <w:t>Σάν μιά ἀνθισμένη ἄνοιξη</w:t>
      </w:r>
    </w:p>
    <w:p>
      <w:pPr>
        <w:pStyle w:val="Normal"/>
        <w:rPr>
          <w:rFonts w:ascii="Palatino Linotype" w:hAnsi="Palatino Linotype" w:cs="AG HarmaPol P Normal"/>
          <w:sz w:val="30"/>
        </w:rPr>
      </w:pPr>
      <w:r>
        <w:rPr>
          <w:rFonts w:cs="AG HarmaPol P Normal" w:ascii="Palatino Linotype" w:hAnsi="Palatino Linotype"/>
          <w:sz w:val="30"/>
        </w:rPr>
        <w:t>πού κόπηκε πρίν δώσει τόν καρπό της·</w:t>
      </w:r>
    </w:p>
    <w:p>
      <w:pPr>
        <w:pStyle w:val="Normal"/>
        <w:rPr>
          <w:rFonts w:ascii="Palatino Linotype" w:hAnsi="Palatino Linotype" w:cs="AG HarmaPol P Normal"/>
          <w:sz w:val="30"/>
        </w:rPr>
      </w:pPr>
      <w:r>
        <w:rPr>
          <w:rFonts w:cs="AG HarmaPol P Normal" w:ascii="Palatino Linotype" w:hAnsi="Palatino Linotype"/>
          <w:sz w:val="30"/>
        </w:rPr>
        <w:t>σάν τῆς ἐλπίδας τό χαμόγελο,</w:t>
      </w:r>
    </w:p>
    <w:p>
      <w:pPr>
        <w:pStyle w:val="Normal"/>
        <w:rPr/>
      </w:pPr>
      <w:r>
        <w:rPr>
          <w:rFonts w:cs="AG HarmaPol P Normal" w:ascii="Palatino Linotype" w:hAnsi="Palatino Linotype"/>
          <w:sz w:val="30"/>
        </w:rPr>
        <w:t>πού πάγωσε στά χείλη…</w:t>
      </w:r>
    </w:p>
    <w:p>
      <w:pPr>
        <w:pStyle w:val="Normal"/>
        <w:rPr>
          <w:rFonts w:ascii="Palatino Linotype" w:hAnsi="Palatino Linotype" w:cs="AG HarmaPol P Normal"/>
          <w:sz w:val="30"/>
        </w:rPr>
      </w:pPr>
      <w:r>
        <w:rPr>
          <w:rFonts w:cs="AG HarmaPol P Normal" w:ascii="Palatino Linotype" w:hAnsi="Palatino Linotype"/>
          <w:sz w:val="30"/>
        </w:rPr>
        <w:t>Βιαστήκατε νά μᾶς ἀφήσετε, Κυβερνῆτα·</w:t>
      </w:r>
    </w:p>
    <w:p>
      <w:pPr>
        <w:pStyle w:val="Normal"/>
        <w:rPr>
          <w:rFonts w:ascii="Palatino Linotype" w:hAnsi="Palatino Linotype" w:cs="AG HarmaPol P Normal"/>
          <w:sz w:val="30"/>
        </w:rPr>
      </w:pPr>
      <w:r>
        <w:rPr>
          <w:rFonts w:cs="AG HarmaPol P Normal" w:ascii="Palatino Linotype" w:hAnsi="Palatino Linotype"/>
          <w:sz w:val="30"/>
        </w:rPr>
        <w:t>δέν σᾶς χαρήκαμε πολύ.</w:t>
      </w:r>
    </w:p>
    <w:p>
      <w:pPr>
        <w:pStyle w:val="Normal"/>
        <w:rPr>
          <w:rFonts w:ascii="Palatino Linotype" w:hAnsi="Palatino Linotype" w:cs="AG HarmaPol P Normal"/>
          <w:sz w:val="30"/>
        </w:rPr>
      </w:pPr>
      <w:r>
        <w:rPr>
          <w:rFonts w:cs="AG HarmaPol P Normal" w:ascii="Palatino Linotype" w:hAnsi="Palatino Linotype"/>
          <w:sz w:val="30"/>
        </w:rPr>
        <w:t xml:space="preserve">Ἔτσι τό νιώθουμε· γιατί σᾶς ἀγαπήσαμε </w:t>
      </w:r>
    </w:p>
    <w:p>
      <w:pPr>
        <w:pStyle w:val="Normal"/>
        <w:rPr>
          <w:rFonts w:ascii="Palatino Linotype" w:hAnsi="Palatino Linotype" w:cs="AG HarmaPol P Normal"/>
          <w:sz w:val="30"/>
        </w:rPr>
      </w:pPr>
      <w:r>
        <w:rPr>
          <w:rFonts w:cs="AG HarmaPol P Normal" w:ascii="Palatino Linotype" w:hAnsi="Palatino Linotype"/>
          <w:sz w:val="30"/>
        </w:rPr>
        <w:t>μ᾿ ὅσα προλάβαμε νά ποῦμε ἤ νά δοῦμε ἀπ᾿ τή ζωή σας.</w:t>
      </w:r>
    </w:p>
    <w:p>
      <w:pPr>
        <w:pStyle w:val="Normal"/>
        <w:rPr>
          <w:rFonts w:ascii="Palatino Linotype" w:hAnsi="Palatino Linotype" w:cs="AG HarmaPol P Normal"/>
          <w:sz w:val="30"/>
        </w:rPr>
      </w:pPr>
      <w:r>
        <w:rPr>
          <w:rFonts w:cs="AG HarmaPol P Normal" w:ascii="Palatino Linotype" w:hAnsi="Palatino Linotype"/>
          <w:sz w:val="30"/>
        </w:rPr>
        <w:t>Γιατί σᾶς ἀγαπήσαμε</w:t>
      </w:r>
    </w:p>
    <w:p>
      <w:pPr>
        <w:pStyle w:val="Normal"/>
        <w:rPr/>
      </w:pPr>
      <w:r>
        <w:rPr>
          <w:rFonts w:cs="AG HarmaPol P Normal" w:ascii="Palatino Linotype" w:hAnsi="Palatino Linotype"/>
          <w:sz w:val="30"/>
        </w:rPr>
        <w:tab/>
        <w:t>ὅταν γυρίζατε στίς γειτονιές τῆς Κέρκυρας</w:t>
      </w:r>
    </w:p>
    <w:p>
      <w:pPr>
        <w:pStyle w:val="Normal"/>
        <w:rPr>
          <w:rFonts w:ascii="Palatino Linotype" w:hAnsi="Palatino Linotype" w:cs="AG HarmaPol P Normal"/>
          <w:sz w:val="30"/>
        </w:rPr>
      </w:pPr>
      <w:r>
        <w:rPr>
          <w:rFonts w:cs="AG HarmaPol P Normal" w:ascii="Palatino Linotype" w:hAnsi="Palatino Linotype"/>
          <w:sz w:val="30"/>
        </w:rPr>
        <w:t>φροντίζοντας γιά τούς φτωχούς ἀρρώστους</w:t>
      </w:r>
    </w:p>
    <w:p>
      <w:pPr>
        <w:pStyle w:val="Normal"/>
        <w:rPr>
          <w:rFonts w:ascii="Palatino Linotype" w:hAnsi="Palatino Linotype" w:cs="AG HarmaPol P Normal"/>
          <w:sz w:val="30"/>
        </w:rPr>
      </w:pPr>
      <w:r>
        <w:rPr>
          <w:rFonts w:cs="AG HarmaPol P Normal" w:ascii="Palatino Linotype" w:hAnsi="Palatino Linotype"/>
          <w:sz w:val="30"/>
        </w:rPr>
        <w:t>ἐσεῖς, ἕνας ἀριστοκράτης νέος·</w:t>
      </w:r>
    </w:p>
    <w:p>
      <w:pPr>
        <w:pStyle w:val="Normal"/>
        <w:rPr>
          <w:rFonts w:ascii="Palatino Linotype" w:hAnsi="Palatino Linotype" w:cs="AG HarmaPol P Normal"/>
          <w:sz w:val="30"/>
        </w:rPr>
      </w:pPr>
      <w:r>
        <w:rPr>
          <w:rFonts w:cs="AG HarmaPol P Normal" w:ascii="Palatino Linotype" w:hAnsi="Palatino Linotype"/>
          <w:sz w:val="30"/>
        </w:rPr>
        <w:tab/>
        <w:t>ὅταν διαπρέπατε στά εὐρωπαϊκά διπλωματικά σαλόνια,</w:t>
      </w:r>
    </w:p>
    <w:p>
      <w:pPr>
        <w:pStyle w:val="Normal"/>
        <w:rPr>
          <w:rFonts w:ascii="Palatino Linotype" w:hAnsi="Palatino Linotype" w:cs="AG HarmaPol P Normal"/>
          <w:sz w:val="30"/>
        </w:rPr>
      </w:pPr>
      <w:r>
        <w:rPr>
          <w:rFonts w:cs="AG HarmaPol P Normal" w:ascii="Palatino Linotype" w:hAnsi="Palatino Linotype"/>
          <w:sz w:val="30"/>
        </w:rPr>
        <w:tab/>
        <w:tab/>
        <w:t>σᾶς εὐγνωμονοῦσε ἡ Ἑλβετία,</w:t>
      </w:r>
    </w:p>
    <w:p>
      <w:pPr>
        <w:pStyle w:val="Normal"/>
        <w:rPr>
          <w:rFonts w:ascii="Palatino Linotype" w:hAnsi="Palatino Linotype" w:cs="AG HarmaPol P Normal"/>
          <w:sz w:val="30"/>
        </w:rPr>
      </w:pPr>
      <w:r>
        <w:rPr>
          <w:rFonts w:cs="AG HarmaPol P Normal" w:ascii="Palatino Linotype" w:hAnsi="Palatino Linotype"/>
          <w:sz w:val="30"/>
        </w:rPr>
        <w:tab/>
        <w:tab/>
        <w:t>σᾶς θαύμαζε ἡ Εὐρώπη,</w:t>
      </w:r>
    </w:p>
    <w:p>
      <w:pPr>
        <w:pStyle w:val="Normal"/>
        <w:rPr>
          <w:rFonts w:ascii="Palatino Linotype" w:hAnsi="Palatino Linotype" w:cs="AG HarmaPol P Normal"/>
          <w:sz w:val="30"/>
        </w:rPr>
      </w:pPr>
      <w:r>
        <w:rPr>
          <w:rFonts w:cs="AG HarmaPol P Normal" w:ascii="Palatino Linotype" w:hAnsi="Palatino Linotype"/>
          <w:sz w:val="30"/>
        </w:rPr>
        <w:tab/>
        <w:tab/>
        <w:t>σᾶς παρασημοφοροῦσε ὁ τσάρος.</w:t>
      </w:r>
    </w:p>
    <w:p>
      <w:pPr>
        <w:pStyle w:val="Normal"/>
        <w:rPr>
          <w:rFonts w:ascii="Palatino Linotype" w:hAnsi="Palatino Linotype" w:cs="AG HarmaPol P Normal"/>
          <w:sz w:val="30"/>
        </w:rPr>
      </w:pPr>
      <w:r>
        <w:rPr>
          <w:rFonts w:cs="AG HarmaPol P Normal" w:ascii="Palatino Linotype" w:hAnsi="Palatino Linotype"/>
          <w:sz w:val="30"/>
        </w:rPr>
        <w:t>Σᾶς θαυμάσαμε</w:t>
      </w:r>
    </w:p>
    <w:p>
      <w:pPr>
        <w:pStyle w:val="Normal"/>
        <w:rPr>
          <w:rFonts w:ascii="Palatino Linotype" w:hAnsi="Palatino Linotype" w:cs="AG HarmaPol P Normal"/>
          <w:sz w:val="30"/>
        </w:rPr>
      </w:pPr>
      <w:r>
        <w:rPr>
          <w:rFonts w:eastAsia="Palatino Linotype" w:cs="Palatino Linotype" w:ascii="Palatino Linotype" w:hAnsi="Palatino Linotype"/>
          <w:sz w:val="30"/>
        </w:rPr>
        <w:t xml:space="preserve"> </w:t>
      </w:r>
      <w:r>
        <w:rPr>
          <w:rFonts w:cs="AG HarmaPol P Normal" w:ascii="Palatino Linotype" w:hAnsi="Palatino Linotype"/>
          <w:sz w:val="30"/>
        </w:rPr>
        <w:t>ὅταν δέν διστάσατε νά παραιτηθεῖτε ἀπό τήν λαμπρή καριέρα σας ὡς ὑπουργοῦ ἐξωτερικῶν τῆς Ρωσίας.</w:t>
      </w:r>
    </w:p>
    <w:p>
      <w:pPr>
        <w:pStyle w:val="Normal"/>
        <w:rPr>
          <w:rFonts w:ascii="Palatino Linotype" w:hAnsi="Palatino Linotype" w:cs="AG HarmaPol P Normal"/>
          <w:sz w:val="30"/>
        </w:rPr>
      </w:pPr>
      <w:r>
        <w:rPr>
          <w:rFonts w:cs="AG HarmaPol P Normal" w:ascii="Palatino Linotype" w:hAnsi="Palatino Linotype"/>
          <w:sz w:val="30"/>
        </w:rPr>
        <w:t xml:space="preserve">Ἤμασταν μαζί σας στό φτωχικό σας διαμέρισμα στή Γενεύη, </w:t>
      </w:r>
    </w:p>
    <w:p>
      <w:pPr>
        <w:pStyle w:val="Normal"/>
        <w:rPr/>
      </w:pPr>
      <w:r>
        <w:rPr>
          <w:rFonts w:cs="AG HarmaPol P Normal" w:ascii="Palatino Linotype" w:hAnsi="Palatino Linotype"/>
          <w:sz w:val="30"/>
        </w:rPr>
        <w:t>ἀπ᾿ ὅπου ξεσηκώνατε τούς φιλέλληνες</w:t>
      </w:r>
    </w:p>
    <w:p>
      <w:pPr>
        <w:pStyle w:val="Normal"/>
        <w:rPr>
          <w:rFonts w:ascii="Palatino Linotype" w:hAnsi="Palatino Linotype" w:cs="AG HarmaPol P Normal"/>
          <w:sz w:val="30"/>
        </w:rPr>
      </w:pPr>
      <w:r>
        <w:rPr>
          <w:rFonts w:cs="AG HarmaPol P Normal" w:ascii="Palatino Linotype" w:hAnsi="Palatino Linotype"/>
          <w:sz w:val="30"/>
        </w:rPr>
        <w:t>καί περιοδεύατε στίς πλούσιες αὐλές ζητιάνος τῆς πατρίδας σας.</w:t>
      </w:r>
    </w:p>
    <w:p>
      <w:pPr>
        <w:pStyle w:val="Normal"/>
        <w:rPr>
          <w:rFonts w:ascii="Palatino Linotype" w:hAnsi="Palatino Linotype" w:cs="AG HarmaPol P Normal"/>
          <w:sz w:val="30"/>
        </w:rPr>
      </w:pPr>
      <w:r>
        <w:rPr>
          <w:rFonts w:cs="AG HarmaPol P Normal" w:ascii="Palatino Linotype" w:hAnsi="Palatino Linotype"/>
          <w:sz w:val="30"/>
        </w:rPr>
        <w:t>Σᾶς ἀγαπήσαμε πιό πολύ</w:t>
      </w:r>
    </w:p>
    <w:p>
      <w:pPr>
        <w:pStyle w:val="Normal"/>
        <w:rPr>
          <w:rFonts w:ascii="Palatino Linotype" w:hAnsi="Palatino Linotype" w:cs="AG HarmaPol P Normal"/>
          <w:sz w:val="30"/>
        </w:rPr>
      </w:pPr>
      <w:r>
        <w:rPr>
          <w:rFonts w:cs="AG HarmaPol P Normal" w:ascii="Palatino Linotype" w:hAnsi="Palatino Linotype"/>
          <w:sz w:val="30"/>
        </w:rPr>
        <w:tab/>
        <w:t>ὅταν δεχθήκατε νά ἀναλάβετε Κυβερνήτης</w:t>
      </w:r>
    </w:p>
    <w:p>
      <w:pPr>
        <w:pStyle w:val="Normal"/>
        <w:rPr>
          <w:rFonts w:ascii="Palatino Linotype" w:hAnsi="Palatino Linotype" w:cs="AG HarmaPol P Normal"/>
          <w:sz w:val="30"/>
        </w:rPr>
      </w:pPr>
      <w:r>
        <w:rPr>
          <w:rFonts w:cs="AG HarmaPol P Normal" w:ascii="Palatino Linotype" w:hAnsi="Palatino Linotype"/>
          <w:sz w:val="30"/>
        </w:rPr>
        <w:tab/>
        <w:tab/>
        <w:t>μέ τή βαθιά συναίσθηση ὅτι ἀναδέχεσθε βαρύτατο σταυρό·</w:t>
      </w:r>
    </w:p>
    <w:p>
      <w:pPr>
        <w:pStyle w:val="Normal"/>
        <w:rPr>
          <w:rFonts w:ascii="Palatino Linotype" w:hAnsi="Palatino Linotype" w:cs="AG HarmaPol P Normal"/>
          <w:sz w:val="30"/>
        </w:rPr>
      </w:pPr>
      <w:r>
        <w:rPr>
          <w:rFonts w:cs="AG HarmaPol P Normal" w:ascii="Palatino Linotype" w:hAnsi="Palatino Linotype"/>
          <w:sz w:val="30"/>
        </w:rPr>
        <w:tab/>
        <w:t>κι ὅταν εἴδαμε μέσ᾿ ἀπ᾿ τίς στάχτες ν᾿ ἀνθίζουν λουλούδια.</w:t>
      </w:r>
    </w:p>
    <w:p>
      <w:pPr>
        <w:pStyle w:val="Normal"/>
        <w:rPr>
          <w:rFonts w:ascii="Palatino Linotype" w:hAnsi="Palatino Linotype" w:cs="AG HarmaPol P Normal"/>
          <w:sz w:val="30"/>
        </w:rPr>
      </w:pPr>
      <w:r>
        <w:rPr>
          <w:rFonts w:cs="AG HarmaPol P Normal" w:ascii="Palatino Linotype" w:hAnsi="Palatino Linotype"/>
          <w:sz w:val="30"/>
        </w:rPr>
      </w:r>
    </w:p>
    <w:p>
      <w:pPr>
        <w:pStyle w:val="Normal"/>
        <w:rPr/>
      </w:pPr>
      <w:r>
        <w:rPr>
          <w:rFonts w:cs="AG HarmaPol P Normal" w:ascii="Palatino Linotype" w:hAnsi="Palatino Linotype"/>
          <w:sz w:val="30"/>
        </w:rPr>
        <w:t>Ποιά ζυγαριά τοῦ κόσμου μπορεῖ νά μετρήσει</w:t>
      </w:r>
    </w:p>
    <w:p>
      <w:pPr>
        <w:pStyle w:val="Normal"/>
        <w:rPr/>
      </w:pPr>
      <w:r>
        <w:rPr>
          <w:rFonts w:cs="AG HarmaPol P Normal" w:ascii="Palatino Linotype" w:hAnsi="Palatino Linotype"/>
          <w:sz w:val="30"/>
        </w:rPr>
        <w:tab/>
        <w:t>τούς κόπους, τά ξενύχτια σας, τήν ἀγωνία, τήν ἑκούσια πτωχεία;</w:t>
      </w:r>
    </w:p>
    <w:p>
      <w:pPr>
        <w:pStyle w:val="Normal"/>
        <w:rPr>
          <w:rFonts w:ascii="Palatino Linotype" w:hAnsi="Palatino Linotype" w:cs="AG HarmaPol P Normal"/>
          <w:sz w:val="30"/>
        </w:rPr>
      </w:pPr>
      <w:r>
        <w:rPr>
          <w:rFonts w:cs="AG HarmaPol P Normal" w:ascii="Palatino Linotype" w:hAnsi="Palatino Linotype"/>
          <w:sz w:val="30"/>
        </w:rPr>
        <w:tab/>
        <w:t>τόν πόνο τῆς καρδιᾶς σας</w:t>
      </w:r>
    </w:p>
    <w:p>
      <w:pPr>
        <w:pStyle w:val="Normal"/>
        <w:rPr>
          <w:rFonts w:ascii="Palatino Linotype" w:hAnsi="Palatino Linotype" w:cs="AG HarmaPol P Normal"/>
          <w:sz w:val="30"/>
        </w:rPr>
      </w:pPr>
      <w:r>
        <w:rPr>
          <w:rFonts w:eastAsia="Palatino Linotype" w:cs="Palatino Linotype" w:ascii="Palatino Linotype" w:hAnsi="Palatino Linotype"/>
          <w:sz w:val="30"/>
        </w:rPr>
        <w:t xml:space="preserve"> </w:t>
      </w:r>
      <w:r>
        <w:rPr>
          <w:rFonts w:cs="AG HarmaPol P Normal" w:ascii="Palatino Linotype" w:hAnsi="Palatino Linotype"/>
          <w:sz w:val="30"/>
        </w:rPr>
        <w:t>ἀπό τήν βίαιη ἀντίδραση καί τίς φημολογίες ἐναντίον σας;…</w:t>
      </w:r>
    </w:p>
    <w:p>
      <w:pPr>
        <w:pStyle w:val="Normal"/>
        <w:rPr/>
      </w:pPr>
      <w:r>
        <w:rPr>
          <w:rFonts w:cs="AG HarmaPol P Normal" w:ascii="Palatino Linotype" w:hAnsi="Palatino Linotype"/>
          <w:sz w:val="30"/>
        </w:rPr>
        <w:t>Κι ἄν οἱ ἱστορικοί ψάχνουν γιά λάθη, Ἐξοχότατε, μήν πικραίνεσθε.</w:t>
      </w:r>
    </w:p>
    <w:p>
      <w:pPr>
        <w:pStyle w:val="Normal"/>
        <w:rPr>
          <w:rFonts w:ascii="Palatino Linotype" w:hAnsi="Palatino Linotype" w:cs="AG HarmaPol P Normal"/>
          <w:sz w:val="30"/>
        </w:rPr>
      </w:pPr>
      <w:r>
        <w:rPr>
          <w:rFonts w:cs="AG HarmaPol P Normal" w:ascii="Palatino Linotype" w:hAnsi="Palatino Linotype"/>
          <w:sz w:val="30"/>
        </w:rPr>
        <w:t>Ἐμεῖς, τά σύγχρονα Ἑλληνόπουλα, στεκόμαστε μέ σιωπηλή εὐγνωμοσύνη</w:t>
      </w:r>
    </w:p>
    <w:p>
      <w:pPr>
        <w:pStyle w:val="Normal"/>
        <w:rPr>
          <w:rFonts w:ascii="Palatino Linotype" w:hAnsi="Palatino Linotype" w:cs="AG HarmaPol P Normal"/>
          <w:sz w:val="30"/>
        </w:rPr>
      </w:pPr>
      <w:r>
        <w:rPr>
          <w:rFonts w:cs="AG HarmaPol P Normal" w:ascii="Palatino Linotype" w:hAnsi="Palatino Linotype"/>
          <w:sz w:val="30"/>
        </w:rPr>
        <w:tab/>
        <w:t>μπροστά στή σπάνια αὐταπάρνησή σας. Κι αὐτό μᾶς φθάνει.</w:t>
      </w:r>
    </w:p>
    <w:p>
      <w:pPr>
        <w:pStyle w:val="Normal"/>
        <w:rPr/>
      </w:pPr>
      <w:r>
        <w:rPr>
          <w:rFonts w:cs="AG HarmaPol P Normal" w:ascii="Palatino Linotype" w:hAnsi="Palatino Linotype"/>
          <w:sz w:val="30"/>
        </w:rPr>
        <w:t>Εὐχή μας στόν Θεό νά δώσει στήν Ἑλλάδα μας τέτοιους ἡγέτες πάλι.</w:t>
      </w:r>
    </w:p>
    <w:p>
      <w:pPr>
        <w:pStyle w:val="Normal"/>
        <w:rPr>
          <w:rFonts w:ascii="Palatino Linotype" w:hAnsi="Palatino Linotype" w:cs="AG HarmaPol P Normal"/>
          <w:sz w:val="30"/>
        </w:rPr>
      </w:pPr>
      <w:r>
        <w:rPr>
          <w:rFonts w:cs="AG HarmaPol P Normal" w:ascii="Palatino Linotype" w:hAnsi="Palatino Linotype"/>
          <w:sz w:val="30"/>
        </w:rPr>
        <w:t>Καί κάτι τελευταῖο ἔχουμε νά σᾶς ποῦμε:</w:t>
      </w:r>
    </w:p>
    <w:p>
      <w:pPr>
        <w:pStyle w:val="Normal"/>
        <w:rPr>
          <w:rFonts w:ascii="Palatino Linotype" w:hAnsi="Palatino Linotype" w:cs="AG HarmaPol P Normal"/>
          <w:sz w:val="30"/>
        </w:rPr>
      </w:pPr>
      <w:r>
        <w:rPr>
          <w:rFonts w:cs="AG HarmaPol P Normal" w:ascii="Palatino Linotype" w:hAnsi="Palatino Linotype"/>
          <w:sz w:val="30"/>
        </w:rPr>
        <w:tab/>
        <w:t xml:space="preserve">Γνωρίζουμε ἀπό σήμερα πώς, </w:t>
      </w:r>
    </w:p>
    <w:p>
      <w:pPr>
        <w:pStyle w:val="Normal"/>
        <w:rPr>
          <w:rFonts w:ascii="Palatino Linotype" w:hAnsi="Palatino Linotype" w:cs="AG HarmaPol P Normal"/>
          <w:sz w:val="30"/>
        </w:rPr>
      </w:pPr>
      <w:r>
        <w:rPr>
          <w:rFonts w:cs="AG HarmaPol P Normal" w:ascii="Palatino Linotype" w:hAnsi="Palatino Linotype"/>
          <w:sz w:val="30"/>
        </w:rPr>
        <w:t xml:space="preserve">ἄν δρασκελίζουμε τό κατώφλι τῆς ἐκκλησιᾶς </w:t>
      </w:r>
    </w:p>
    <w:p>
      <w:pPr>
        <w:pStyle w:val="Normal"/>
        <w:rPr>
          <w:rFonts w:ascii="Palatino Linotype" w:hAnsi="Palatino Linotype" w:cs="AG HarmaPol P Normal"/>
          <w:sz w:val="30"/>
        </w:rPr>
      </w:pPr>
      <w:r>
        <w:rPr>
          <w:rFonts w:cs="AG HarmaPol P Normal" w:ascii="Palatino Linotype" w:hAnsi="Palatino Linotype"/>
          <w:sz w:val="30"/>
        </w:rPr>
        <w:t xml:space="preserve">γιά νά λατρεύσουμε τόν Θεό μας </w:t>
      </w:r>
    </w:p>
    <w:p>
      <w:pPr>
        <w:pStyle w:val="Normal"/>
        <w:rPr>
          <w:rFonts w:ascii="Palatino Linotype" w:hAnsi="Palatino Linotype" w:cs="AG HarmaPol P Normal"/>
          <w:sz w:val="30"/>
        </w:rPr>
      </w:pPr>
      <w:r>
        <w:rPr>
          <w:rFonts w:cs="AG HarmaPol P Normal" w:ascii="Palatino Linotype" w:hAnsi="Palatino Linotype"/>
          <w:sz w:val="30"/>
        </w:rPr>
        <w:t>ἐλεύθεροι Ὀρθόδοξοι καί Ἕλληνες,</w:t>
      </w:r>
    </w:p>
    <w:p>
      <w:pPr>
        <w:pStyle w:val="Normal"/>
        <w:rPr>
          <w:rFonts w:ascii="Palatino Linotype" w:hAnsi="Palatino Linotype" w:cs="AG HarmaPol P Normal"/>
          <w:sz w:val="30"/>
        </w:rPr>
      </w:pPr>
      <w:r>
        <w:rPr>
          <w:rFonts w:cs="AG HarmaPol P Normal" w:ascii="Palatino Linotype" w:hAnsi="Palatino Linotype"/>
          <w:sz w:val="30"/>
        </w:rPr>
        <w:t>τό μποροῦμε,</w:t>
      </w:r>
    </w:p>
    <w:p>
      <w:pPr>
        <w:pStyle w:val="Normal"/>
        <w:rPr/>
      </w:pPr>
      <w:r>
        <w:rPr>
          <w:rFonts w:cs="AG HarmaPol P Normal" w:ascii="Palatino Linotype" w:hAnsi="Palatino Linotype"/>
          <w:sz w:val="30"/>
        </w:rPr>
        <w:t>ὄχι μόνο γιατί πολέμησαν οἱ γενναῖοι ὁπλαρχηγοί μας,</w:t>
      </w:r>
    </w:p>
    <w:p>
      <w:pPr>
        <w:pStyle w:val="Normal"/>
        <w:rPr/>
      </w:pPr>
      <w:r>
        <w:rPr>
          <w:rFonts w:cs="AG HarmaPol P Normal" w:ascii="Palatino Linotype" w:hAnsi="Palatino Linotype"/>
          <w:sz w:val="30"/>
        </w:rPr>
        <w:t>ἀλλά καί γιατί τό ἴδιο αὐτό κατώφλι</w:t>
      </w:r>
    </w:p>
    <w:p>
      <w:pPr>
        <w:pStyle w:val="Normal"/>
        <w:rPr>
          <w:rFonts w:ascii="Palatino Linotype" w:hAnsi="Palatino Linotype" w:cs="AG HarmaPol P Normal"/>
          <w:sz w:val="30"/>
        </w:rPr>
      </w:pPr>
      <w:r>
        <w:rPr>
          <w:rFonts w:cs="AG HarmaPol P Normal" w:ascii="Palatino Linotype" w:hAnsi="Palatino Linotype"/>
          <w:sz w:val="30"/>
        </w:rPr>
        <w:t xml:space="preserve">τό πορφύρωσε μέ τό αἷμα του </w:t>
      </w:r>
    </w:p>
    <w:p>
      <w:pPr>
        <w:pStyle w:val="Normal"/>
        <w:rPr>
          <w:rFonts w:ascii="Palatino Linotype" w:hAnsi="Palatino Linotype" w:cs="AG HarmaPol P Normal"/>
          <w:sz w:val="30"/>
        </w:rPr>
      </w:pPr>
      <w:r>
        <w:rPr>
          <w:rFonts w:cs="AG HarmaPol P Normal" w:ascii="Palatino Linotype" w:hAnsi="Palatino Linotype"/>
          <w:sz w:val="30"/>
        </w:rPr>
        <w:t>μιά φθινοπωρινή αὐγή τοῦ 1831</w:t>
      </w:r>
    </w:p>
    <w:p>
      <w:pPr>
        <w:pStyle w:val="Normal"/>
        <w:rPr>
          <w:rFonts w:ascii="Palatino Linotype" w:hAnsi="Palatino Linotype" w:cs="AG HarmaPol P Normal"/>
          <w:sz w:val="30"/>
        </w:rPr>
      </w:pPr>
      <w:r>
        <w:rPr>
          <w:rFonts w:cs="AG HarmaPol P Normal" w:ascii="Palatino Linotype" w:hAnsi="Palatino Linotype"/>
          <w:sz w:val="30"/>
        </w:rPr>
        <w:t xml:space="preserve">ὁ κόντε Ἰωάννης Καποδίστριας, </w:t>
      </w:r>
    </w:p>
    <w:p>
      <w:pPr>
        <w:pStyle w:val="Normal"/>
        <w:rPr>
          <w:rFonts w:ascii="Palatino Linotype" w:hAnsi="Palatino Linotype" w:cs="AG HarmaPol P Normal"/>
          <w:sz w:val="30"/>
        </w:rPr>
      </w:pPr>
      <w:r>
        <w:rPr>
          <w:rFonts w:cs="AG HarmaPol P Normal" w:ascii="Palatino Linotype" w:hAnsi="Palatino Linotype"/>
          <w:sz w:val="30"/>
        </w:rPr>
        <w:t>ὁ πρῶτος Κυβερνήτης τῆς Ἑλλάδας.</w:t>
      </w:r>
    </w:p>
    <w:p>
      <w:pPr>
        <w:pStyle w:val="Normal"/>
        <w:rPr>
          <w:rFonts w:ascii="Palatino Linotype" w:hAnsi="Palatino Linotype" w:cs="AG HarmaPol P Normal"/>
          <w:sz w:val="34"/>
          <w:szCs w:val="28"/>
        </w:rPr>
      </w:pPr>
      <w:r>
        <w:rPr>
          <w:rFonts w:cs="AG HarmaPol P Normal" w:ascii="Palatino Linotype" w:hAnsi="Palatino Linotype"/>
          <w:sz w:val="34"/>
          <w:szCs w:val="28"/>
        </w:rPr>
      </w:r>
    </w:p>
    <w:p>
      <w:pPr>
        <w:pStyle w:val="Normal"/>
        <w:rPr>
          <w:rFonts w:ascii="Palatino Linotype" w:hAnsi="Palatino Linotype" w:cs="AG HarmaPol P Normal"/>
          <w:sz w:val="34"/>
          <w:szCs w:val="28"/>
        </w:rPr>
      </w:pPr>
      <w:r>
        <w:rPr>
          <w:rFonts w:cs="AG HarmaPol P Normal" w:ascii="Palatino Linotype" w:hAnsi="Palatino Linotype"/>
          <w:sz w:val="34"/>
          <w:szCs w:val="28"/>
        </w:rPr>
      </w:r>
    </w:p>
    <w:p>
      <w:pPr>
        <w:pStyle w:val="Normal"/>
        <w:rPr>
          <w:rFonts w:ascii="Palatino Linotype" w:hAnsi="Palatino Linotype" w:cs="AG HarmaPol P Normal"/>
          <w:sz w:val="34"/>
          <w:szCs w:val="28"/>
        </w:rPr>
      </w:pPr>
      <w:r>
        <w:rPr>
          <w:rFonts w:cs="AG HarmaPol P Normal" w:ascii="Palatino Linotype" w:hAnsi="Palatino Linotype"/>
          <w:sz w:val="34"/>
          <w:szCs w:val="28"/>
        </w:rPr>
      </w:r>
    </w:p>
    <w:p>
      <w:pPr>
        <w:pStyle w:val="Normal"/>
        <w:jc w:val="center"/>
        <w:rPr>
          <w:rFonts w:ascii="Palatino Linotype" w:hAnsi="Palatino Linotype" w:cs="AG HarmaPol P Normal"/>
          <w:b/>
          <w:b/>
          <w:sz w:val="46"/>
          <w:szCs w:val="40"/>
        </w:rPr>
      </w:pPr>
      <w:r>
        <w:rPr>
          <w:rFonts w:cs="AG HarmaPol P Normal" w:ascii="Palatino Linotype" w:hAnsi="Palatino Linotype"/>
          <w:b/>
          <w:sz w:val="46"/>
          <w:szCs w:val="40"/>
        </w:rPr>
        <w:t>Τ Ε Λ Ο Σ</w:t>
      </w:r>
    </w:p>
    <w:sectPr>
      <w:headerReference w:type="default" r:id="rId2"/>
      <w:type w:val="nextPage"/>
      <w:pgSz w:w="11906" w:h="16838"/>
      <w:pgMar w:left="1440" w:right="128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31:00Z</dcterms:created>
  <dc:creator>Αθανάσιος Φραγκόπουλος</dc:creator>
  <dc:description/>
  <cp:keywords/>
  <dc:language>en-US</dc:language>
  <cp:lastModifiedBy>OMADES</cp:lastModifiedBy>
  <cp:lastPrinted>2008-03-16T14:44:00Z</cp:lastPrinted>
  <dcterms:modified xsi:type="dcterms:W3CDTF">2008-03-16T12:46:00Z</dcterms:modified>
  <cp:revision>66</cp:revision>
  <dc:subject/>
  <dc:title>Εἰσαγωγή 1ης σκηνῆς (Προβολή)</dc:title>
</cp:coreProperties>
</file>